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598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08490" cy="689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849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программа определяет содержание и организацию внеурочной деятельности и направлена на формирование у ребенка позиции признания ценности здоровья, чувства ответственности за сохранение и укрепление своего здоровья. На расширение знаний и навыков учащихся по гигиенической культуре.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человека — тема достаточно актуальная для всех времен и народов, 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216" w:firstLine="142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данным Института возрастной физиологии РАО, школьная образовательная среда порождает </w:t>
      </w:r>
      <w:r>
        <w:rPr>
          <w:rFonts w:cs="Times New Roman" w:ascii="Times New Roman" w:hAnsi="Times New Roman"/>
          <w:sz w:val="24"/>
          <w:szCs w:val="24"/>
        </w:rPr>
        <w:t xml:space="preserve">факторы риска нарушений здоровья, с действием которых связано 40 % негативных влияний, ухудшающих здоровье детей школьного возраста. Исследования ИВФ РАО позволяют выстроить </w:t>
      </w:r>
      <w:r>
        <w:rPr>
          <w:rFonts w:cs="Times New Roman" w:ascii="Times New Roman" w:hAnsi="Times New Roman"/>
          <w:b/>
          <w:sz w:val="24"/>
          <w:szCs w:val="24"/>
        </w:rPr>
        <w:t>школьные факторы риска</w:t>
      </w:r>
      <w:r>
        <w:rPr>
          <w:rFonts w:cs="Times New Roman" w:ascii="Times New Roman" w:hAnsi="Times New Roman"/>
          <w:sz w:val="24"/>
          <w:szCs w:val="24"/>
        </w:rPr>
        <w:t xml:space="preserve"> по убыванию значимости и силы влияния на здоровье учащихс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ссовая педагогическая такт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ая грамотность родителей в вопросах сохранения здоровья де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алы в существующей системе физического воспит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нсификация учебного проц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альная неграмотность педагога в вопросах охраны и укрепления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ое разрушение служб школьного медицинск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0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истемной работы по формированию ценностей здоровья и здорового образа жизни.</w:t>
      </w:r>
    </w:p>
    <w:p>
      <w:pPr>
        <w:pStyle w:val="11"/>
        <w:tabs>
          <w:tab w:val="clear" w:pos="708"/>
          <w:tab w:val="left" w:pos="284" w:leader="none"/>
          <w:tab w:val="left" w:pos="426" w:leader="none"/>
        </w:tabs>
        <w:spacing w:lineRule="auto" w:line="276"/>
        <w:ind w:left="709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затратный характер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709" w:right="-21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нению специалистов-медиков, возраст от одного года до 15 лет гораздо важнее для сохранения будущего здоро</w:t>
        <w:softHyphen/>
        <w:t>вья, чем от 15 лет до 60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709" w:right="-21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Именно в решении этих вопросов и заключ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актуальность </w:t>
      </w:r>
      <w:r>
        <w:rPr>
          <w:rFonts w:cs="Times New Roman" w:ascii="Times New Roman" w:hAnsi="Times New Roman"/>
          <w:sz w:val="24"/>
          <w:szCs w:val="24"/>
        </w:rPr>
        <w:t>программы «Полезные привычки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right="-2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еспечить возможность сохранения здоровья детей в период обучения в школе; научить детей быть здоровыми душой и телом, стремиться творить своё здоровье, применяя знания и умения в согласии с законами природы, законами быт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необходимые знания, умения и навыки по здоровому образу жизни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детей мотивационную сферу гигиенического поведения, безопасной жизни, физического воспитания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физическое и психическое саморазвитие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использовать полученные знания в повседневной жизни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114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ться потребности выполнения элементарных правил здоровьесбережения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720" w:leader="none"/>
        </w:tabs>
        <w:suppressAutoHyphens w:val="true"/>
        <w:spacing w:before="0" w:after="0"/>
        <w:ind w:left="502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КУРСА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 программа строит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 принципа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before="0" w:after="0"/>
        <w:ind w:left="144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чно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е которых содержится анализ статистических медицинских исследований по состоянию здоровья школьников.</w:t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before="0" w:after="0"/>
        <w:ind w:left="1440" w:hanging="7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; которых определяет содержание курса в соответствии с возрастными особенностями младших школьников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before="0" w:after="0"/>
        <w:ind w:left="1440" w:hanging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стемности</w:t>
      </w:r>
      <w:r>
        <w:rPr>
          <w:rFonts w:cs="Times New Roman" w:ascii="Times New Roman" w:hAnsi="Times New Roman"/>
          <w:sz w:val="24"/>
          <w:szCs w:val="24"/>
        </w:rPr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НАПРАВЛЕННОСТЬ КУРСА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занятий направлено на то, чтобы научить детей быть здоровыми душой и телом, стремится творить своё здоровье, применяя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   и умения в согласии с законами природы, законами бытия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еспечение мотивации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я носят  научно-образовательный характ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зучение программного материала начинается с 1 класса на доступном младшим школьникам уровне, преимущественно в виде учебных игр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в процессе практической деятельности. Кроме того, каждый отдельный раздел курса включает в себя дополнительные виды деятельности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ение стихов, сказок, рассказов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драматических сценок, спектаклей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слушивание песен и стихов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учивание и исполнение песен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движных игр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пытов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физических упражнений, упражнений на релаксацию, концентрацию внимания, развитие воображения;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ция учебных занятий предполагает, что любое  занятие  для детей должно стать уроком радости, открывающим каждому ребёнку его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ую индивидуальность и резервные возможности организма, которые обеспечивают повышение уровней работоспособности 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адаптивност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н не должен быть уроком «заучивания», на котором вместо достижения оздоровительного эффекта создаётся только дополнительная нагрузка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ое занятие должно стать настоящим уроком «здравотворчества»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left="5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грамма рассчитана: 1 класс  - 33 часа в год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1 час в неделю), 2- 4 классы  по 34 часа в год (1час в неделю) </w:t>
      </w:r>
    </w:p>
    <w:p>
      <w:pPr>
        <w:pStyle w:val="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ЦЕННОСТНЫЕ ОРИЕНТИРЫ ПРОГРАММЫ «УРОКИ ЗДОРОВЬЯ»</w:t>
      </w:r>
    </w:p>
    <w:p>
      <w:pPr>
        <w:pStyle w:val="3"/>
        <w:spacing w:lineRule="auto" w:line="276"/>
        <w:ind w:left="284" w:firstLine="510"/>
        <w:jc w:val="both"/>
        <w:rPr/>
      </w:pPr>
      <w:r>
        <w:rPr>
          <w:b w:val="false"/>
          <w:sz w:val="24"/>
          <w:szCs w:val="24"/>
        </w:rPr>
        <w:t>Одним из результатов преподавания программы «</w:t>
      </w:r>
      <w:r>
        <w:rPr>
          <w:b w:val="false"/>
          <w:color w:val="000000"/>
          <w:sz w:val="24"/>
          <w:szCs w:val="24"/>
        </w:rPr>
        <w:t>Полезные привычки</w:t>
      </w:r>
      <w:r>
        <w:rPr>
          <w:b w:val="false"/>
          <w:sz w:val="24"/>
          <w:szCs w:val="24"/>
        </w:rPr>
        <w:t>» является решение задач воспитания – осмысление и интериоризация (присвоение) младшими школьниками системы ценностей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</w:rPr>
        <w:t>-</w:t>
      </w:r>
      <w:r>
        <w:rPr/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Style18"/>
        <w:spacing w:lineRule="auto" w:line="276" w:before="0" w:after="0"/>
        <w:ind w:left="284" w:firstLine="540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8"/>
        <w:spacing w:lineRule="auto" w:line="276" w:before="0" w:after="0"/>
        <w:ind w:left="284" w:firstLine="540"/>
        <w:jc w:val="both"/>
        <w:rPr>
          <w:b/>
          <w:b/>
        </w:rPr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8"/>
        <w:spacing w:lineRule="auto" w:line="276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класс</w:t>
      </w:r>
    </w:p>
    <w:p>
      <w:pPr>
        <w:sectPr>
          <w:type w:val="nextPage"/>
          <w:pgSz w:orient="landscape" w:w="16838" w:h="11906"/>
          <w:pgMar w:left="567" w:right="536" w:gutter="0" w:header="0" w:top="426" w:footer="0" w:bottom="85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ружи с водо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ы Доктора Воды: особенности организма и забота о своем здоровье. Как вода помогает избавиться от микробов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Друзья Вода и Мыло». Инсценировка отрывка из сказки «Мойдодыр» К.Чуковского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бота о глаз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за – главные помощники человека. Правила бережного отношения к зрению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мнастика для глаз. Игра «Полезно-вредно». Проведение опыта «Воздействие света на зрачок глаза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ход за уш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уши слышали: как сберечь органы слуха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массаж ушей. Опыт «Звучащий предмет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ход за зубами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зубы болят. Чтобы зубы были здоровыми. Как сохранить улыбку здоровой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е «Спрятанный сахар». Практикум «чистка зубов». Оздоровительная минутка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ход за руками и нога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бочие инструменты человека»: руки и ноги. Уход за ногтя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-соревнование «Кто больше?» Динамический час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знатоков пословиц и поговорок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бота о кож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чем человеку кожа. Надежная защита организма. Если кожа повреждена. Правила ухода а коже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Угадай-ка». Опыт «Почувствуй предмет». Практикум: оказание первой помощи при повреждении кожных покровов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следует питатьс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тание – необходимое условие для жизни человека. Здоровая пища для всей семьи. Я выбираю кашу!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-обсуждение по стихотворению С.Михалкова «Про девочку, которая плохо кушала». Игра «Что разрушает здоровье»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сделать сон полезны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н – лучшее лекарство. Гигиена сн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Плохо-хорошо» (по гигиене сна). Анализ стихотворения С.Михалкова «Не спать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роение в школ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»От чего зависит настроение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амический час. Упражнения «Азбука волшебных слов», «Сотвори солнце в себе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строение после школы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с активным слушанием «Как создать хорошее настроение»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«Любишь - не любишь». Работа с пословицами. Игра «Закончи рассказ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едение в школ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«Я – ученик»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Какой ты ученик». Анализ стихотворения Б.Заходера «Перемена». Игра-практикум «В столовой»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дные привычк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дные привычки и их влияние на здоровье человек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Да – нет». Оздоровительная минутка. Анализ ситуаций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ышцы, кости и суставы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по теме «Осанка – стройная спина!» Правила для поддержания правильной осанк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доровительная минутка «Хождение по камушкам». Динамический час.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закаляться. Обтирание и обливани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хочешь быть здоров – закаляйся! Шесть признаков здорового и закаленного человек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ая выставка «Мы дружим с физкультурой и спортом». Игра «Эрудит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правильно вести себя на воде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сти на воде. Как научиться плавать (советы)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 «Море волнуется», «Совушка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 снова и гигиене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 «Вредных советов» Г.Остера и «Очень правдивой истории» Л.Яхнина.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ина «Чистота и здоровье». Игры «Письма», «Отгадай-ка!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ользе витаминов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«Что я знаю про витамины»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ценировка «Спор овощей». Игры «Вершки и корешки», «Кто больше». Сюжетно-ролевая игра «Мы идем в магазин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ша безопасност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«Очень подозрительный тип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«Один дома» «Встреча на улице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родные игры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о народных подвижных играх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чивание игры «Городки»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ижные игры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тора природы (обобщение)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учивание игр «Салки», «Русская лапта»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0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класс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мы более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болезни. Признаки болезн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 «Твое здоровье. Игра-соревнование «Кто больше?» Практикум «Как помочь больному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то и как предохраняет нас от болезней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рганизм помогает себе сам? Что такое здоровый образ жизни. Режим дн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 «Умеешь ли ты готовить уроки?» Составление памятки. Оздоровительная минутка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то нас лечит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врачи нас лечат. Встреча с врачом-педиатро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амический час. Валеологический самоанализ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вивки от болезне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екционные болезни. О прививк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-соревнование «Кто больше?» Анализ стихотворения С.Михалкова «Прививка». Игра «Полезно – вредно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нужно знать о лекарств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лекарства мы выбираем? Домашняя аптечк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Валеологический светофор». Практикум «В аптеке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избежать отравлени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вление лекарствами. Пищевые отравлени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-соревнование «Кто ответит правильно?» Практикум «Помоги себе сам». Оздоровительная минутка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езопасность при любой погод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солнечно и жарко. Если на улице дождь и гроз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Полезно – вредно». Динамический час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 безопасного по</w:t>
        <w:softHyphen/>
        <w:t>веде</w:t>
        <w:softHyphen/>
        <w:t>ния в доме, на улице, в транс</w:t>
        <w:softHyphen/>
        <w:t xml:space="preserve">порте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ость в нашем доме. Как вести себя на улиц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Валеологический светофор». Практикум «Пешеходный переход». Игра «Да и нет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 поведения на воде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 – наш друг. Правила купания в открытой вод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намический час. Викторина «Водоемы нашей местности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 обращения с огне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огонь не причинил вреда. Правила поведения при пожар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«Эвакуация при пожаре в школе». Командная игра «Пожарная каска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уберечься от поражения электрическим токо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опасен электрический ток? Правила обращения с бытовыми электроприбора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ая помощь пострадавшему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уберечься от порезов, ушибов, переломов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ы. Как казать первую помощ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по теме. Динамический час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защититься от насекомы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усы насекомых. Как оказать первую помощ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по теме. Викторина «Насекомые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осторожности при обращении с животны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знаем о собаках и кошках? Первая помощь при укусах кошек и собак. Правила обращения с животны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кетирование «Четвероногий друг». Практикум «Помоги себе сам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ая помощь при отравлении жидкостями, пищей, парами, газо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вление ядовитыми веществами. Отравление угарным газом. Первая помощ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по теме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ая помощь при перегревании и тепловом ударе, при ожогах и обморожени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омочь себе при тепловом ударе. Как уберечься от мороз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«Помоги себе сам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ая помощь при травм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яжение связок и вывих костей. Переломы. Если ты ушибся или порезалс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ожение холодного компресса. Наложение шины. Бинтование раны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ая помощь при попадании инородны тел в глаз, ухо, нос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в глаз, ухо, нос или горло попало постороннее тело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по теме. Оздоровительная минутка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вая помощь при укусах насекомых, змей, собак и кошек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усы змей. Первая помощ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Самый внимательный»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егодняшние заботы медицины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излечимые болезни века. Как вырасти здоровым. Я выбираю движени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 «Оцени себя сам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 КЛАСС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его не надо боятьс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оспитывать уверенность и бесстрашие. Чего мы боимс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рисуй свой страх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брым быть приятнее, чем злым, завистливым и жадны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мся делать добро. Спеши делать добро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Почему это произошло?». Лексическая работа с пословицами о добре и зле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мы говорим неправду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жет ли нам обман?. Неправда и ложь в пословицах и поговорк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 со словарем С.И.Ожегова. Анализ ситуации (рассказ Л.Толстого «Косточка»)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мы не слушаем родителе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о ли прислушиваться к советам родителей. Почему дети и родители не всегда понимают друг друг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-тест «Мои обиды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до уметь сдерживать себ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ли желания выполнимы. Как воспитать в себе сдержанност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по ролям стихотворения А.Барто «Девочка-ревушка». Динамический час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грызи ногти, не ковыряй в носу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тучить себя от вредных привычек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«Давай поговорим», «Доскажи словечко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относиться к подарка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инимать и дарить подарк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ыгрывание и анализ ситуаций по теме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следует относиться к наказания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азание – как средство воспитани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итуации (стихотворение Э.Мошковской «В обиде»)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нужно одеватьс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ежда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«Кто больше», «Правильный ответ». Оздоровительная минутка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ести себя с незнакомыми людь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поведение. Азбука личной безопасност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по теме (проигрывание ситуаций)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ести себя, если что-то болит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такое бол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оссворд по теме.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ести себя за столо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вировка стола. Правила поведения за столо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«Сервировка стола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ести себя в гостя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идешь в гост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Остер «Вредные советы». Игра «Гости на пороге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ести себя в общественных местах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ести себя в транспорте и на улице. Как вести себя в театре, кино, школ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ум «Мы – пассажиры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Нехорошие слова». Недобрые шутки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ем ли мы вежливо общаться по телефону. Умеем ли мы разговаривать по телефону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«Комплимент», «Телефон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делать, если не хочется в школу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с активным слушанием «Помоги себе сам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урс рисунков «Школа моей мечты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ем заняться после школы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й организовать свой досуг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ный монтаж «О свободном времени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выбирать друзей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 с активным слушанием «Что такое настоящая дружба», «Кто может считаться настоящим другом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«Хочу быть…», «Любит – не любит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помочь родителя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доставить родителям радост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ы «Если бы я был взрослым…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помочь больным и беспомощны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кому-нибудь нужна твоя помощь. «Спешите делать добро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тихотворения Е.Благининой «Наш дедушка». Ролевая игра «Правило доброты»</w:t>
      </w:r>
    </w:p>
    <w:p>
      <w:pPr>
        <w:pStyle w:val="Style16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торени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нек здоровья. Путешествие в страну здоровья. Культура здорового образа жизн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-соревнование «Культура здорового образа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 класс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ше здоровь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здоровье? Что такое эмоции? Чувства и поступки. Стресс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ение частоты пульса. Игры «Давай поговорим», «Твое имя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 помочь сохранить здоровь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мся думать и действовать. Учимся находить причину и последствия событий. Умей выбират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инг безопасного поведения. Игра «Назови последствия событий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зависит от моего решени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инимаю решение. Я отвечаю за свое решени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стихотворения «Что красивей всего?» Игры «Что я знаю о себе», «Теплые ладони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лой волшебник табак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ы знаем о курени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Волшебный стул». Динамический час.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чему некоторые привычки называются вредными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мость. Умей сказать «нет». Как сказать «нет». Почему вредной привычке ты скажешь НЕТ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Я умею выбирать» - тренинг безопасного поведения. 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моги себе сам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«Волевое поведение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«Дерево решений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лой волшебник – алкоголь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коголь. Алкоголь – ошибка. Алкоголь – сделай свой выбор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басни С.Михалкова «Непьющий воробей». Игра «Список проблем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лой волшебник – наркотик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а «Наркотик – смерть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аркотик» - тренинг безопасного поведения.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ы – одна семья»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ьчишки и девчонки. Моя семья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а рисунков «Моя семья» Праздник «Папа, мама, я – спортивная семья»</w:t>
      </w:r>
    </w:p>
    <w:p>
      <w:pPr>
        <w:pStyle w:val="Style16"/>
        <w:numPr>
          <w:ilvl w:val="0"/>
          <w:numId w:val="10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вторение.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а. Умеем ли мы правильно питаться. Я выбираю кашу. Чистота и здоровье. Чистота и порядок. Будем делать хорошо и не будем плохо. Я здоровье сберегу – сам себе я помогу. Будьте здоровы!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актические занятия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-путешествие «Откуда берутся грязнули». КВН «Наше здоровье». День здоровья.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76" w:before="0" w:after="0"/>
        <w:ind w:firstLine="540"/>
        <w:jc w:val="center"/>
        <w:rPr/>
      </w:pPr>
      <w:r>
        <w:rPr>
          <w:b/>
          <w:sz w:val="28"/>
          <w:szCs w:val="28"/>
        </w:rPr>
        <w:t>ЛИЧНОСТНЫЕ, МЕТАПРЕДМЕТНЫЕ И ПРЕДМЕТНЫЕ РЕЗУЛЬТАТЫ ОСВОЕНИЯ ПРОГРАММЫ «Полезные привычки</w:t>
      </w:r>
      <w:r>
        <w:rPr>
          <w:b/>
        </w:rPr>
        <w:t>»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ниверсальными компетен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хся на этапе начального общего образования по формированию здорового и безопасного образа жизни являются:                                                                                                                       — умения организовывать собственную деятельность, выбирать и использовать средства для достижения её цели;                                               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                       — активно включаться в общение и взаимодействие со сверстниками на принципах уважения и доброжелательности, взаимопомощи и сопереживания;                                                                                                       —овладеть  навыками бережного отношения к своему здоровью и здоровью окружающих, предупреждения заболеваний, оказания первой медицинской помощи;                                                                                                                              — проявлять дисциплинированность, трудолюбие и упорство в достижении поставленных целей;                                                                                                                           — 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— характеризовать явления (действия и поступки),  давать им объективную оценку на основе освоенных знаний и имеющегося опыта;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ться и взаимодействовать со сверстниками на принципах взаимоуважения и взаимопомощи, дружбы и толерантности;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защиту и сохранность природы во время активного отдыха и занятий физической культурой;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самостоятельную деятельность с учётом требований её безопасности ;                                                                                                                                                               — анализировать и объективно оценивать результаты собственного труда, находить возможности и способы их улучшения;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ения учащимися содержания программы по формированию здорового и безопасного образа жизни являются следующие умения:                                                                                                                                                          — планировать занятия физическими упражнениями в режиме дня, организовывать отдых и досуг с использованием средств физической культуры;                                                                                                                                — представлять физическую культуру как средство укрепления здоровья, физического развития и физической подготовки человека;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нять знания, установки, личностные ориентиры и нормы  поведения, обеспечивающие  сохранение и укрепление физического, психологического и социального здоров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1"/>
        <w:gridCol w:w="2126"/>
        <w:gridCol w:w="2552"/>
        <w:gridCol w:w="3354"/>
        <w:gridCol w:w="851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зан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формационно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рово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ед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кт.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жи с водой -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октора 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октора 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 Вода и Мы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икроб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адии мытья и вытирания ру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itlePg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851"/>
        <w:gridCol w:w="2126"/>
        <w:gridCol w:w="2552"/>
        <w:gridCol w:w="3354"/>
        <w:gridCol w:w="851"/>
        <w:gridCol w:w="47"/>
        <w:gridCol w:w="803"/>
      </w:tblGrid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та о глазах -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а – главные помощник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с элементами игры и опытов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режного отношения к зр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«Если вы носите оч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ход за ушами -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ши слыш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с элементами опытов и наблюдений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сберечь органы слух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ход за зубами –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олят зу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ая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Как у нашей Любы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убы были здоров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Как поел, почистил зубки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апомнить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хранить улыбку краси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Чистка зуб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ход за руками и ногами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чие инструменты»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нать! (плоскостоп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 пользе рук и н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«Ухода за ногтя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бота о коже –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ко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ухода за кож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ая защита орган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с элементами опы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троение кож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гиена ко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жа поврежд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 элементами практикум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казать первую помощ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ледует питаться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– необходимое условие для жизн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-экскурсия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Рано утром просыпайся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Про девочку, которая плохо куша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 элементами опыт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ты доктора Здоровая Пищ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правила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делать сон полезным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– лучшее лекар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С.Михалкова «Не спать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им дня школьника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роение в школе - 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строени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 и анке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В шк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Мое отношение к учебе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роение после школы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шел из шк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, драматизации, анке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Любишь – не любиш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людской красоте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едение в школе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уче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Б.Заходера «Переме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Федя на перемене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уче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М.Куниной «В гардероб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В столовой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дные привычки – 2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с элементами игры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нужно запомнить!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драматизац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нужно запомнить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вреде курения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ышцы, кости и суставы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– наша оп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Скелет и мышцы человека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стройная спина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ддержания правильной осанк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закаляться. Обтирание и обливание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акаливани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снова о гигиене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гиги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«Вредных советов» Г.Остера и «Очень правдивой истории» Л.Яхн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истота и здоровье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пользе витаминов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про витам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ы идем в магазин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равильно вести себя на воде – 2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первичное закре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в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ься плавать (советы)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на 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«Море волнуется», «Совушка»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а безопасность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подозрительный 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дома», «Встреча на улице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одные игры – 1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гра «Город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первичное закре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подвижным игра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ижные игры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игра «Городки» Игра «Са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первичное закре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подвижным игра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усская лап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первичное закреп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подвижным играм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ое занятие– 1 часа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а природы (обобщ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Ты должен знать свое тело…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686"/>
        <w:gridCol w:w="844"/>
        <w:gridCol w:w="2124"/>
        <w:gridCol w:w="2726"/>
        <w:gridCol w:w="3402"/>
        <w:gridCol w:w="850"/>
        <w:gridCol w:w="851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занятия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нформационное сопрово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едения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акт.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мы болеем – 3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оле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первичное закрепл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боле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тестом «Твое здоров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доровье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и как предохраняет нас от болезней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м помогает сам себ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с элементами те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Режим дня школь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ак правильно готовить уро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Разве что-то есть на с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о нас лечит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ачи нас леч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самоанаи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Успенского «Всем известный математ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ивки от болезней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Поднялась температура», «Приви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от болезн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нужно знать о лекарствах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мы выбира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и говори правильно: «аллергия»и «антибио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аптеч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Безвредных лекарств не быва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избежать отравлений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лекарств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ризнаки отравления лекарств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ризнаки пищевого от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опасность при любой погоде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олнечно и жарк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ка «Признаки солнечного ож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а улице дождь и гроз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ка «Правила поведения при гроз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 К.Е.Маковского «Дети, бегущие от гроз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безопасности поведения в доме, на улице, в транспорте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в нашем дом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Успенского «Мама приходит с рабо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равила безопасного поведения в до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на улиц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ул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поведения на воде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наш дру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У моста стоит Авось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огда опасность ряд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обращения с огнем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гонь не причинил вре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 эвакуации школы при пожа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уберечься от поражения электрическим током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пасен электрический т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Первая помощь пострадавше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уберечься от порезов, ушибов, переломов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Если я буду остороже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защититься от насекомых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насекомы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Вдруг какой-то страшный зверь..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огда опас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и говори правильно «пинц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осторожности при обращении с животными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про собак и кош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Не зря собака тех кусает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живот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отравлении жидкостями, пищей, парами, газом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ядовитыми веществ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и говори правильно: «дезинфекция» «дезодоран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угарным газ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травления угарным г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аршака «Заклубился дым угарный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Если в доме появился д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перегревании и тепловом ударе, при ожогах и обморожении – 2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себе при тепловом удар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плового уд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ся от мороз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практик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бмор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травмах – 3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яжение связок и вывих кос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стяжения свя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ерел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ушибся или порезал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Таня пальчик наколола» Пиши и говори правильно: «марганцов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попадании инородных тел в глаз, ухо, нос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глаз, ухо, нос или горло попало постороннее тел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по теме «Глаз»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хо», «Но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при укусах насекомых, змей, собак и кошек – 1 час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зме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укуса зме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кусе зм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годняшние заботы медицины – 3 ча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 здоровы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й себ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Оцени себя са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бираю движ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применение знаний и умений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фер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50"/>
        <w:gridCol w:w="2126"/>
        <w:gridCol w:w="2694"/>
        <w:gridCol w:w="3402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занят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нформационное сопрово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ед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акт.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го не надо бояться – 1 час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питывать уверенность и бесстраш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Успенсого «Академик Иван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И.Токмаковой «Не буду бояться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брым быть приятнее, чем злым, завистливым и жадным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лов «Сначала хорошо подумай, потом сделай доброе д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 делать до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словицы «Доброе дело питает и разум и тел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мы говорим неправду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жет ли нам об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Н.Толс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да, ложь в пословицах и поговор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пословиц о правде и л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мы не слушаемся родителей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прислушиваться к советам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Е.Чарушина «Куро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дети и родители не всегда понимают друг д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М.Горького «Воробыше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о уметь сдерживать себя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желания выполн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Барто «Девочка-ревуш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спитать в себе сдержа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олковым словар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грызи ногти, не ковыряй в носу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учить себя от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С.Михалкова «Пятерня! Пятерня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учить себя от вредных привычек (продол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Г.Остера «Нет приятнее занятья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относиться к подаркам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нимаю пода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Г.Остера «Если ты пришел на елку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дарю пода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 и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на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следует относиться к наказаниям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Например, тебя хотят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Мошковской «Я ушел в свою обиду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нужно одеваться – 1 час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Мошковской «Смотрите, в каком я платьице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А.П.Чехова «В человеке все должно быть прекрасно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ести себя с незнакомыми людьми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Азбука безопас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с незнакомыми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ести себя, когда что-то болит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 и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О.Дриз «Шип в мою ладонь впился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ые фразы по т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ести себя за столом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и говори правильно: «аппети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за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за сто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ести себя в гостях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дешь в г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Г.Остера «Если ты пришел к знакомым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исьменного пригла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вести себя в общественных местах-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транспорте и на ул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помнить! (правила поведения на улице, в транспорте» Стихотворение «Азбука поведения в стих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театре, кино,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Бар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ехорошие слова». Недобрые шутки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вежливо общ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Есть волшебные сло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разговаривать по телеф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К.Чуковского «Телеф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помни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делать, если не хочется в школу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себе 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 и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С.Маршака «Кот и лодыр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зные советы» Г.Ос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м заняться после школы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организовать свой дос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й 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ыбрать друзей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П.Синявского «Ветерок с березкой шепчет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Л.Н.Толстого «Отец и сынов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считаться настоящим д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В.Орлова «Кто кого обидел первый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омочь родителям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ставить родителям рад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А.Усатовой, В.Берестова, Е.Благининой. Стихотворение Г.Ширковца «Не пойму я взрослых эти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омочь больным и беспомощным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ому-нибудь нужна тво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ролевой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«Старый дед и внучек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шите делать доб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ка «Незнай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–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ек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пектак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анциям (зад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здорового образа жизни (урок-соревн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орев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(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jc w:val="center"/>
        <w:rPr/>
      </w:pPr>
      <w:r>
        <w:rPr/>
        <w:t>4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50"/>
        <w:gridCol w:w="2126"/>
        <w:gridCol w:w="2694"/>
        <w:gridCol w:w="3402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зан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нформационное сопровожд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акт.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е здоровье – 4 часа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мо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«Эмо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посту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ж.Род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В.Сухомлинского «Почему плачет синич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 и говори правильно: «стрес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помочь сохранить здоровье –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думать и действ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е дело начинаетс с вопросов: «Что? Зачем? Как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причину и последствия собы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выбир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анализа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от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зависит от моего решения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отв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твечаю за свое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лой волшебник – табак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некоторые привычки называются вредными – 5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С.Оже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сказать «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 «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посл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редной привычке ты скажешь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А.Костецкого «Я все люблю, что есть на свет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выбирать – тренинг безопасного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о ре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оги себе сам –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ое по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Дж.Родари «Самый большой молодец на с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лой волшебник – алкоголь – 3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интересно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апомни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 -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Непьющий воробей» (бас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помни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 – сдела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элементами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о реш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ни это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лой волшебник – наркотик – 2 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 «Ры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 – тренинг безопасного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помнить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ы – одна семья – 2 часа</w:t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шки и девчо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Э.Успенского «Если был бы я девчонко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с анализом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Д.Уш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 не 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. Нестандартные роки и уроки-праздники – 11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атр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равильно пит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стих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бираю каш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интересно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ловицы запутали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сказк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раздни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грязнули (игра-путешеств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лезно запомнить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Л.Яхнина «Жил на свете мальчик странный», Э.Успенского «Очень страшная история», В.Лившища «Тротуар ему не нужен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и поря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стих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делать хорошо и не будем плох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ан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словицы, высказывания, стих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Наше здоров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доровье берегу – сам себе я пом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зд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те здоровы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рименение знаний и ум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с элементами практику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тенной газ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зультате усвоения программы  учащиеся науча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активную оздоровительную деятельность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своё здоровь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еся узн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факторы, влияющие на здоровье челове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чины некоторых заболевани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чины возникновения травм и правила оказания первой помощ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пользе физических упражнений для гармоничного развития челове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физических занятий и виды физических упражнений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 Л.А.,  Лемяскина Н.А.,  Жиренко О.Е    « 135 уроков здоровья, или школа докторов природы».-М., ВАКО 2014г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Г.К. « Школьная валеология».С.- Петербург. « Акцидент», 1998г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«Школа физкультминуток: 1-4 классы». – М.: ВАКО, 2010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: 1 – 4 классы. – М.: ВАКО, 2011. – 192 с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В. И « Здоровьесберегающие технологии». М. « Вако»,2004г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ько В.И « Здоровьесберегающие технологии: школьник и компьютер», 2007 г.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юшин А.В. «Основы безопасности жизнедеятельности»: Учебник, 1-4 кл. М.1997г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Г.К. «Уроки Айболита».-СПб., 1997г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Г.К. «Уроки Мойдодыра». СПб.,1996г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 Г.К. Зайцев А.Г. Твоё здоровье: укрепление организма.-СПб..1998г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технологии сохранения и укрепления здоровья детей»  \под Сократова.М..2005г.</w:t>
      </w:r>
    </w:p>
    <w:p>
      <w:pPr>
        <w:pStyle w:val="Style16"/>
        <w:numPr>
          <w:ilvl w:val="0"/>
          <w:numId w:val="1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рунтаева  Г.А. «Как я расту: Советы психолога родителям» М., 1996</w:t>
      </w:r>
    </w:p>
    <w:sectPr>
      <w:type w:val="continuous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03:00Z</dcterms:created>
  <dc:creator>UralS</dc:creator>
  <dc:description/>
  <cp:keywords/>
  <dc:language>en-US</dc:language>
  <cp:lastModifiedBy>www</cp:lastModifiedBy>
  <dcterms:modified xsi:type="dcterms:W3CDTF">2024-10-10T13:04:00Z</dcterms:modified>
  <cp:revision>12</cp:revision>
  <dc:subject/>
  <dc:title/>
</cp:coreProperties>
</file>