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007735" cy="826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826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Default"/>
        <w:jc w:val="both"/>
        <w:rPr/>
      </w:pPr>
      <w:r>
        <w:rPr/>
        <w:t xml:space="preserve">Рабочая программа предметной области «Окружающий природный мир» для обучающихся 3 класса с умеренной и тяжелой умственной отсталостью разработана на основе следующих документов: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ООП ООО для обучающихся с </w:t>
      </w:r>
      <w:r>
        <w:rPr>
          <w:rFonts w:cs="Times New Roman" w:ascii="Times New Roman" w:hAnsi="Times New Roman"/>
          <w:sz w:val="24"/>
          <w:szCs w:val="24"/>
        </w:rPr>
        <w:t xml:space="preserve">умеренной и тяжелой умственной отсталостью МБОУ ЗСОШ №2;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ого плана индивидуального обучения для обучающихся с </w:t>
      </w:r>
      <w:r>
        <w:rPr>
          <w:rFonts w:cs="Times New Roman" w:ascii="Times New Roman" w:hAnsi="Times New Roman"/>
          <w:sz w:val="24"/>
          <w:szCs w:val="24"/>
        </w:rPr>
        <w:t xml:space="preserve">умеренной и тяжелой умственной отсталостью (интеллектуальными нарушениями) МБОУ ЗСОШ №2 на 2023-2024 учебный год для детей с ОВЗ;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ым аспектом обучения детей с интеллектуальными нарушениями и с ТМНР является расширение представлений об окружающем их природном мире. Программный материал по данному учебному предмету поэтапно и системно формирует у ребенка представления о природе, ее многообразии, взаимозависимости живой, неживой природы и человек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ения является формирование представлений о живой и неживой природе, взаимодействии с природой, бережном отношении к не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ой программы «Окружающий природный мир» являютс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й об объектах и явлениях неживой природы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временных представлений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й о растительном и животном мир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носит наглядно-действенный характер. На первом этапе учитель проявляет максимальную активность, демонстрируя ребенку игрушки, предметы, показывая ему способ действия с ними, сопровождая действия речью. Затем действия осуществляются  совместно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материал представлен следующими разделами: «Временные представления», «Животный мир», «Объекты природы», «Растительный мир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uppressAutoHyphens w:val="true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ОДЕРЖАНИЕ ПРОГРАММЫ 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34 ч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енные представлени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времена года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об осени, зиме, весне, лете как о временах год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ние, зимние, весенние, летние месяц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а в разное время года, виды осадк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зонный труд и занятия люд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 в природу осенью, зимой, весно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жда людей по сезону.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ивотный мир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животных  в разное время го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ующие птицы: галка, ворона, воробей, синица, голубь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етные птицы:  скворец, гр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кие животные: волк, заяц, медведь, лис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ительный мир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растений в разное время год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янистые и цветковые раст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и растений: корень, стебель (ствол), лист, цветок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, кустарники, травы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нежник, ромашка, одуванчик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: помидор, огурец, картофель, морковь, капуста, лук, чеснок, реди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ПРЕДМЕТНЫЕ РЕЗУЛЬТАТЫ ОСВОЕНИЯ УЧЕБНОГО ПРЕДМЕТА</w:t>
      </w:r>
    </w:p>
    <w:p>
      <w:pPr>
        <w:pStyle w:val="Style17"/>
        <w:ind w:firstLine="709"/>
        <w:jc w:val="both"/>
        <w:rPr>
          <w:color w:val="000000"/>
        </w:rPr>
      </w:pPr>
      <w:r>
        <w:rPr>
          <w:color w:val="000000"/>
        </w:rPr>
        <w:t>Требования к уровню подготовки учащихся и к результатам – ведущая составляющая ФГОС для детей с умственной отсталостью (интеллектуальными нарушениями). Результаты освоения программы предполагают достижение личностных и предметных результат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своения программы учащийся должен отражать общую характеристику личности ученика как субъекта учебно-познавательной деятельности: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ть познавательный интерес;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ть и выражать свои эмоции;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значать свое понимание или непонимание вопроса;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вовать в совместной, коллективной деятельности;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ть готовность следовать установленным правилам поведения и общения на уроке и на перемене;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являть эмоционально-положительное отношение к сверстникам, педагогам, другим взрослы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обучения ученик должен посильно усвоить основное содержание учебного предме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ни освоения деятельности: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местные действия с педагогом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ь по подражанию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ь по образцу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ь по последовательной инструкции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ая деятельность ученика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ребенка исправить допущенные ошибк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полагаемые (ожидаемые) результаты освоения программы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полагается то, что учащиеся буду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а года, признаки времен год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я овощей, предусмотренных по годам обучения (огурец, помидор, картофель, морковь, лук, чеснок, капуста, редис);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диких животных (заяц, медведь, волк, лиса)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зимующих (ворона, воробей, синица, галка) и перелетных (утка, гусь, грач, скворец) птиц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дерева (ствол, ветки, крона, листья)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полагается (ожидается), что учащиеся будут  </w:t>
      </w: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знаки времен года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части тела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фференцировать овощи, фрукты; 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 домашних животных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диких животных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зывать составные части растения: корень, стебель (ствол), лист, цветок. </w:t>
      </w:r>
    </w:p>
    <w:p>
      <w:pPr>
        <w:pStyle w:val="Default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Тематическое планирование уроков с определением основных видов деятельности обучающихся</w:t>
      </w:r>
    </w:p>
    <w:p>
      <w:pPr>
        <w:pStyle w:val="Style15"/>
        <w:numPr>
          <w:ilvl w:val="0"/>
          <w:numId w:val="10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кружающий природный мир, 3</w:t>
      </w:r>
      <w:r>
        <w:rPr/>
        <w:t xml:space="preserve">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75"/>
        <w:gridCol w:w="1962"/>
        <w:gridCol w:w="2283"/>
        <w:gridCol w:w="3118"/>
        <w:gridCol w:w="3469"/>
        <w:gridCol w:w="1995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Изучаемый раздел / подраздел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Используемые на уроке виды учебной деятельност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Задания для домашней работы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Растительный мир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курсия по школьному двор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о мире живой и неживой природы; познакомить с растениями, произрастающими на пришкольном участк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курсия по школ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омещениях школы. Рассматривание комнатных растений в школ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матривание овощ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разнообразии овощей; учить узнавать овощи  на рисунках и соотносить их с натуральными объек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матривание овощей. Составление рассказа «Урожай».</w:t>
            </w:r>
          </w:p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овощей по внешним признакам и по вкусу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матривание фрук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разнообразии фруктов; учить узнавать фрукты  на рисунках и соотносить их с натуральными объек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матривание фруктов. Сравнивание фрук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фруктов по внешним признакам и по вкус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матривание фруктов. Составление рассказа из личного опыта, по образц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овощей по внешним признакам и по вкус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матривание комнатных растений. Составление описательного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разнообразии комнатных растений, правилах ухода за ним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курсия по школьному участку. Бесе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ind w:right="-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ри </w:t>
            </w:r>
          </w:p>
          <w:p>
            <w:pPr>
              <w:pStyle w:val="Normal"/>
              <w:spacing w:lineRule="auto" w:line="240" w:before="0" w:after="0"/>
              <w:ind w:right="-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и</w:t>
            </w:r>
          </w:p>
          <w:p>
            <w:pPr>
              <w:pStyle w:val="Normal"/>
              <w:spacing w:lineRule="auto" w:line="240" w:before="0" w:after="0"/>
              <w:ind w:right="-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-ного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подход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ростейших признаках изменений в природе осенью (листопад, дождь, пасмурно, холодно)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ременные  предста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ремена года. Зима. Природа осенью и зимой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следовательности времен года. Сравнение признаков осени и зим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Животный мир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имующие птиц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«зимующие птицы». Повторение названия знакомых птиц (воробей, ворона, синица)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смотр видеофильма «Снегирь». Составление описательного рассказ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снегире, особенностях его внешнего вид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Практическая работа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вешивание кормушки. Прослушивание стихотворения «Покормите птиц зимой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изготовлению кормушек из коробок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актических навыков изготовления простейших кормушек для птиц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звери и птицы готовятся к холодам. Презентация «Жизнь диких животных зимой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разнообразии животных; учить называть и узнавать их на рисунках, иллюстрация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имние праздники. Как люди встречают Новый Год. Итоговый урок на тему «Зим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и предметов, символизирующих Новый год (елка, елочные игрушки, Дед Мороз, Снегурочка)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ить и расширить знания детей о зимних праздниках. Атрибутика Нового года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ременные предста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 – начало года.</w:t>
            </w:r>
          </w:p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и зим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расширить знания о  зиме; узнать как провели каник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Изменения</w:t>
            </w:r>
          </w:p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годе вчера и сегодн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редставление обучающихся  о погоде, ее изменениях, о роли погоды в жизни человека, других живых существ.  Учить наблюдать за погодой.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одежда. Закреп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</w:t>
            </w:r>
          </w:p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ятия о изменении одежды в зависимости от времени год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леса: волк. Просмотр видеоролика «Серый вол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, просмотр видеофильма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разнообразии животного мира, приспособлении животного мира к различным условиям обитания, их повадки. Учить узнавать волк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ие животные: медведь. Просмотр видеоролика «Хозяин леса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просмотр видеофильма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разнообразии животного мира, приспособлении животного мира к различным условиям обитания, их повадки. Учить узнавать медведя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кие животные: лиса. Просмотр видеоролика «Лиса». Составление описательного рассказа о лис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, просмотр видеофильма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разнообразии животного мира, приспособлении животного мира к различным условиям обитания, их повадки. Учить узнавать лису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 учителя о диких животных: заяц. Просмотр видеоролика «Заяц». Составление описательного рассказ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, просмотр видеофильма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о группе диких животных на основе знакомства с зайцем (внешний вид, питание, повадки, образ жизни, детёныши, приспособление диких животных к природным условиям 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шание рассказа и просмотр мультфильма «Лисичка-сестричка и серый волк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едставлений о жизни диких животных. Внешнее описание воробья, питание, повадк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тение сказки «Теремок». Бесе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ind w:right="-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ри </w:t>
            </w:r>
          </w:p>
          <w:p>
            <w:pPr>
              <w:pStyle w:val="Normal"/>
              <w:spacing w:lineRule="auto" w:line="240" w:before="0" w:after="0"/>
              <w:ind w:right="-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и</w:t>
            </w:r>
          </w:p>
          <w:p>
            <w:pPr>
              <w:pStyle w:val="Normal"/>
              <w:spacing w:lineRule="auto" w:line="240" w:before="0" w:after="0"/>
              <w:ind w:right="-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ого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го подход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я о перелётных  птица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есказ сказки «Теремок» с опорой на сюжетные картинки. Итоговый ур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сказки, просмотр мультфильма, рассматривание иллюстраций, выкладывание последовательности сюжетных картинок. Совместный с детьми пересказ сказки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учащихся о диких животных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ременные предста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 в  природу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о сезонных изменениях в природе весной. Продолжить знакомство с приметами весн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 природы весн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о явлениях природы весной. Продолжить знакомство с приметами весн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весн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о сезонных изменениях в жизни растений весной. Продолжить знакомство с приметами весны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цветы весной: подснежн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рассматривание на картинках и на видео подснежника. Выполнение раскрашивания «Подснежник»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 учащихся с первоцветами, учить различать, называть, показывать подснежник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Животный мир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тицами (скворец, галка). Составление описательного рассказ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рассматривание изображений птиц, выявление признаков и особенностей, отличающих этих птиц. Просмотр видеофрагментов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птицах родного края (скворец, галка)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зличении птиц (воробей, ворона, синица, скворец, галка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рассматривание изображений птиц, выявление признаков и особенностей, отличающих этих птиц. Просмотр видеофрагментов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значении солнца и времени суток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скурсия  на школьный участок. Рассматривание деревьев (тополь, яблоня)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наблюдения за сезонными изменениями в природе весной; рассмотреть и сравнить деревья на школьном участке (тополь, яблоня)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навание (различение) растений (дерево, куст, трава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учащихся в различении (узнавании) различных видов растений (трава, куст, дерево)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  <w:tr>
        <w:trPr>
          <w:trHeight w:val="137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я за насекомы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объяснение, задания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знакомство с насекомыми (муха, пчела, муравей)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в бытовых условия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34:00Z</dcterms:created>
  <dc:creator>Пользователь</dc:creator>
  <dc:description/>
  <dc:language>en-US</dc:language>
  <cp:lastModifiedBy>Леново</cp:lastModifiedBy>
  <dcterms:modified xsi:type="dcterms:W3CDTF">2023-09-24T07:34:00Z</dcterms:modified>
  <cp:revision>2</cp:revision>
  <dc:subject/>
  <dc:title/>
</cp:coreProperties>
</file>