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590665" cy="906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665" cy="906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Default"/>
        <w:jc w:val="both"/>
        <w:rPr/>
      </w:pPr>
      <w:r>
        <w:rPr/>
        <w:t xml:space="preserve">Рабочая программа предметной области «Язык и речевая практика» предмета «Речь и альтернативная коммуникация» для обучающихся 3 класса с умеренной и тяжелой умственной отсталостью разработана на основе следующих документов: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ООП ООО для обучающихся с </w:t>
      </w:r>
      <w:r>
        <w:rPr>
          <w:rFonts w:cs="Times New Roman" w:ascii="Times New Roman" w:hAnsi="Times New Roman"/>
          <w:sz w:val="24"/>
          <w:szCs w:val="24"/>
        </w:rPr>
        <w:t xml:space="preserve">умеренной и тяжелой умственной отсталостью МБОУ ЗСОШ №2;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ебного плана индивидуального обучения для обучающихся с </w:t>
      </w:r>
      <w:r>
        <w:rPr>
          <w:rFonts w:cs="Times New Roman" w:ascii="Times New Roman" w:hAnsi="Times New Roman"/>
          <w:sz w:val="24"/>
          <w:szCs w:val="24"/>
        </w:rPr>
        <w:t xml:space="preserve">умеренной и тяжелой умственной отсталостью (интеллектуальными нарушениями) МБОУ ЗСОШ №2 на 2023-2024 учебный год для детей с ОВЗ; </w:t>
      </w:r>
    </w:p>
    <w:p>
      <w:pPr>
        <w:pStyle w:val="Default"/>
        <w:ind w:firstLine="709"/>
        <w:jc w:val="both"/>
        <w:rPr/>
      </w:pPr>
      <w:r>
        <w:rPr>
          <w:b/>
        </w:rPr>
        <w:t>Общение</w:t>
      </w:r>
      <w:r>
        <w:rPr/>
        <w:t xml:space="preserve"> – неотъемлемая составляющая социальной жизни человека. Нарушения развития значительно препятствуют и ограничивают полноценное общение ребенка. В связи с этим, обучение детей общению должно включать целенаправленную педагогическую работу по формированию у них потребности в общении, на развитие сохранных речевых механизмов, а так же на обучение использованию альтернативных средств об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ю программы является</w:t>
      </w:r>
      <w:r>
        <w:rPr>
          <w:rFonts w:cs="Times New Roman" w:ascii="Times New Roman" w:hAnsi="Times New Roman"/>
          <w:sz w:val="24"/>
          <w:szCs w:val="24"/>
        </w:rPr>
        <w:t xml:space="preserve"> подготовка к овладению коммуникативными и речевыми навыками с использованием средств вербальной и альтернативной коммун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я слушать и понимать собеседн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я выполнять несложные инстр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я отвечать на вопро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авильной артикуляции и ди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я употреблять слова и выра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дравствуйте», «до свидания», «спасибо», «пожалуйста», «да», «нет», «туалет»,«мыть руки», «хорошо», «плохо», «мама», «папа», «бабушка», «я», «ты», «пить»,«стоять», «стол», «стул» жестом, символом в различных коммуникативных ситуац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едставление о понятиях: «слово», «предложение», «слог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умению делить слова на сло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правильной посадке при пись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правильному захвату карандаш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написанию вертикальных, горизонтальных, наклонных ли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умению обводить фигуры по шаблону и трафарету, конту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рекционно – развивающ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ре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лухового и зрительного восприя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амя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вним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зрительно-двигательной координ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елкой моторики пальцев, кисти ру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интерес к процессу обу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доброжелательное отношение к сверстник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спитывать целенаправленность, терпеливость, работоспособность,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йчивость, трудолюбие, самостоятельность, навыки контроля и само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умение планировать работу и доводить начатое дело до завершения.</w:t>
      </w:r>
    </w:p>
    <w:p>
      <w:pPr>
        <w:pStyle w:val="Default"/>
        <w:ind w:firstLine="709"/>
        <w:jc w:val="both"/>
        <w:rPr/>
      </w:pPr>
      <w:r>
        <w:rPr>
          <w:b/>
          <w:bCs/>
          <w:iCs/>
        </w:rPr>
        <w:t>На формирование базовых учебных действий</w:t>
      </w:r>
      <w:r>
        <w:rPr>
          <w:b/>
          <w:bCs/>
          <w:i/>
          <w:iCs/>
        </w:rPr>
        <w:t xml:space="preserve"> </w:t>
      </w:r>
      <w:r>
        <w:rPr/>
        <w:t xml:space="preserve">и готовности к овладению содержанием АООП образования для у обучающихся с умеренной, тяжелой, глубокой умственной отсталостью, (вариант 2) и включает следующие </w:t>
      </w:r>
      <w:r>
        <w:rPr>
          <w:b/>
          <w:bCs/>
        </w:rPr>
        <w:t>задачи</w:t>
      </w:r>
      <w:r>
        <w:rPr/>
        <w:t xml:space="preserve">: </w:t>
      </w:r>
    </w:p>
    <w:p>
      <w:pPr>
        <w:pStyle w:val="Default"/>
        <w:numPr>
          <w:ilvl w:val="0"/>
          <w:numId w:val="8"/>
        </w:numPr>
        <w:ind w:left="0" w:firstLine="709"/>
        <w:jc w:val="both"/>
        <w:rPr/>
      </w:pPr>
      <w:r>
        <w:rPr/>
        <w:t xml:space="preserve">Подготовку ребенка к нахождению и обучению в среде сверстников, к эмоциональному, коммуникативному взаимодействию с группой обучающихся. </w:t>
      </w:r>
    </w:p>
    <w:p>
      <w:pPr>
        <w:pStyle w:val="Default"/>
        <w:numPr>
          <w:ilvl w:val="0"/>
          <w:numId w:val="8"/>
        </w:numPr>
        <w:ind w:left="0" w:firstLine="709"/>
        <w:jc w:val="both"/>
        <w:rPr/>
      </w:pPr>
      <w:r>
        <w:rPr/>
        <w:t xml:space="preserve">Формирование учебного поведения: 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/>
        <w:t>направленность взгляда (на говорящего взрослого, на задание);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/>
        <w:t>умение выполнять инструкции педагога;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/>
        <w:t>использование по назначению учебных материалов;</w:t>
      </w:r>
    </w:p>
    <w:p>
      <w:pPr>
        <w:pStyle w:val="Default"/>
        <w:numPr>
          <w:ilvl w:val="0"/>
          <w:numId w:val="2"/>
        </w:numPr>
        <w:ind w:left="0" w:firstLine="709"/>
        <w:jc w:val="both"/>
        <w:rPr/>
      </w:pPr>
      <w:r>
        <w:rPr/>
        <w:t xml:space="preserve">умение выполнять действия по образцу и по подражанию. </w:t>
      </w:r>
    </w:p>
    <w:p>
      <w:pPr>
        <w:pStyle w:val="Default"/>
        <w:numPr>
          <w:ilvl w:val="0"/>
          <w:numId w:val="8"/>
        </w:numPr>
        <w:ind w:left="0" w:firstLine="709"/>
        <w:jc w:val="both"/>
        <w:rPr/>
      </w:pPr>
      <w:r>
        <w:rPr/>
        <w:t xml:space="preserve">Формирование умения выполнять задание: </w:t>
      </w:r>
    </w:p>
    <w:p>
      <w:pPr>
        <w:pStyle w:val="Default"/>
        <w:numPr>
          <w:ilvl w:val="0"/>
          <w:numId w:val="10"/>
        </w:numPr>
        <w:ind w:left="0" w:firstLine="709"/>
        <w:jc w:val="both"/>
        <w:rPr/>
      </w:pPr>
      <w:r>
        <w:rPr/>
        <w:t>в течение определенного периода времени;</w:t>
      </w:r>
    </w:p>
    <w:p>
      <w:pPr>
        <w:pStyle w:val="Default"/>
        <w:numPr>
          <w:ilvl w:val="0"/>
          <w:numId w:val="10"/>
        </w:numPr>
        <w:ind w:left="0" w:firstLine="709"/>
        <w:jc w:val="both"/>
        <w:rPr/>
      </w:pPr>
      <w:r>
        <w:rPr/>
        <w:t xml:space="preserve">от начала до конца; </w:t>
      </w:r>
    </w:p>
    <w:p>
      <w:pPr>
        <w:pStyle w:val="Default"/>
        <w:numPr>
          <w:ilvl w:val="0"/>
          <w:numId w:val="10"/>
        </w:numPr>
        <w:ind w:left="0" w:firstLine="709"/>
        <w:jc w:val="both"/>
        <w:rPr/>
      </w:pPr>
      <w:r>
        <w:rPr/>
        <w:t xml:space="preserve">с заданными качественными параметрами. </w:t>
      </w:r>
    </w:p>
    <w:p>
      <w:pPr>
        <w:pStyle w:val="Default"/>
        <w:numPr>
          <w:ilvl w:val="0"/>
          <w:numId w:val="8"/>
        </w:numPr>
        <w:ind w:left="0" w:firstLine="709"/>
        <w:jc w:val="both"/>
        <w:rPr/>
      </w:pPr>
      <w:r>
        <w:rPr/>
        <w:t xml:space="preserve">Формирование умения самостоятельно переходить от одного задания (операции, действия) к другому в соответствии с расписанием занятий, алгоритмом действия и т.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ятия по предмету «Речь и альтернативная коммуникация» проводятся 3 раза в неделю. Для обучения создаются такие условия, которые дают возможность ребенку работать в доступном темпе, проявляя возможную самостоятельность. Учитель подбирает материал по объему и компонует по степени сложности, исходя из особенностей развития реб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урока учитель может использовать различные виды деятельности: игровую (сюжетно-ролевую, дидактическую, театрализованную, подвижную игру), элементарную трудовую (хозяйственно-бытовой и ручной труд), конструктивную, изобразительную (лепка, рисование, аппликация), которые будут способствовать расширению коммуникативных навы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ый материал представлен разделами: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«Чтение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видами работы в добукварный период являются беседы; заучивание с голоса учителя коротких стихотворений, загадок, скороговорок; небольшие инсценировки. Совершенствованию произносительной стороны речи способствуют артикуляционные упражнения для губ, языка, нёба, щек и т. д. Развитие слухового восприятия и речевого слуха в добукварный период является основой для усвоения звуков речи. Обучающийся учится различать звуки окружающей действительности, например: шуршание листьев, голоса животных (р-р-р, ш-ш-ш, з-з-з) и т. д., практически знакомится с понятиям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лово, часть слов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слог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звук; </w:t>
      </w:r>
      <w:r>
        <w:rPr>
          <w:rFonts w:cs="Times New Roman" w:ascii="Times New Roman" w:hAnsi="Times New Roman"/>
          <w:sz w:val="24"/>
          <w:szCs w:val="24"/>
        </w:rPr>
        <w:t>учится составлять предложения по заданиям и вопросам учителя, с использованием рисунков, по предложенной теме; делить предложения на слова, слова на слоги; выделять отдельные звуки в начале слова. Развитие зрительного восприятия и пространственной ориентировки в большей степени направлено на подготовку к осознанию образа буквы, ее пространственного расположения, к сочетанию с другими буквами. Эта работа способствует предупреждению неточного восприятия напечатанных или написанных слов. В процессе обучения выясняется уровень общего и речевого развития обучающихся, специфические затруднения, которые необходимо учитывать для правильной организации коррекционной работы.</w:t>
      </w:r>
    </w:p>
    <w:p>
      <w:pPr>
        <w:pStyle w:val="Default"/>
        <w:ind w:firstLine="709"/>
        <w:jc w:val="both"/>
        <w:rPr/>
      </w:pPr>
      <w:r>
        <w:rPr/>
        <w:t xml:space="preserve">Программа данного раздела состоит из следующих разделов: 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Неречевые звуки; 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>Речевые звуки;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>Слово;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Предложение; 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>Слог;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Повторение. 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«Письмо» </w:t>
      </w:r>
    </w:p>
    <w:p>
      <w:pPr>
        <w:pStyle w:val="Default"/>
        <w:ind w:firstLine="709"/>
        <w:jc w:val="both"/>
        <w:rPr/>
      </w:pPr>
      <w:r>
        <w:rPr/>
        <w:t xml:space="preserve">Письмо - сложный координационный навык, требующий слаженной работы мышц кисти, всей руки, правильной координации движений всего тела. Овладение навыком письма - длительный и трудоемкий процесс, который не всем детям дается легко. </w:t>
      </w:r>
    </w:p>
    <w:p>
      <w:pPr>
        <w:pStyle w:val="Default"/>
        <w:ind w:firstLine="709"/>
        <w:jc w:val="both"/>
        <w:rPr/>
      </w:pPr>
      <w:r>
        <w:rPr/>
        <w:t xml:space="preserve">Подготовка к письму - один из самых сложных этапов подготовки ребенка к систематическому обучению. Это связано с психофизиологическими особенностями детей с умеренной умственной отсталостью, с одной стороны, и с сами процессом письма, с другой стороны. </w:t>
      </w:r>
    </w:p>
    <w:p>
      <w:pPr>
        <w:pStyle w:val="Default"/>
        <w:ind w:firstLine="709"/>
        <w:jc w:val="both"/>
        <w:rPr/>
      </w:pPr>
      <w:r>
        <w:rPr/>
        <w:t xml:space="preserve">У детей с тяжелой умственной отсталостью грубо нарушены или слабо развиты мелкие мышцы руки, несовершенна координация движений. Зрительные и двигательные анализаторы, которые непосредственно участвуют в восприятии и воспроизведении букв и их элементов, находятся на разной стадии развития, на самых начальных ступенях обучения письму дети не видят в буквах элементов. Они не могут выделить их из целой буквы, да и конфигурацию буквы воспринимают не полностью, не замечая малых изменений элементов ее структуры. </w:t>
      </w:r>
    </w:p>
    <w:p>
      <w:pPr>
        <w:pStyle w:val="Default"/>
        <w:ind w:firstLine="709"/>
        <w:jc w:val="both"/>
        <w:rPr/>
      </w:pPr>
      <w:r>
        <w:rPr/>
        <w:t xml:space="preserve">Дети не ориентируются в таких необходимых при письме пространственных характеристиках, как правая и левая сторона, верх - низ, ближе - дальше, под - над, около - внутри и т.д. </w:t>
      </w:r>
    </w:p>
    <w:p>
      <w:pPr>
        <w:pStyle w:val="Default"/>
        <w:ind w:firstLine="709"/>
        <w:jc w:val="both"/>
        <w:rPr/>
      </w:pPr>
      <w:r>
        <w:rPr/>
        <w:t xml:space="preserve">Сам процесс письма является чрезвычайно трудным, требующим непрерывного напряжения и контроля. При этом формируются технические навыки: правильное обращение с письменными принадлежностями, координация движений руки при письме, соблюдение гигиенических правил письма. </w:t>
      </w:r>
    </w:p>
    <w:p>
      <w:pPr>
        <w:pStyle w:val="Default"/>
        <w:ind w:firstLine="709"/>
        <w:jc w:val="both"/>
        <w:rPr/>
      </w:pPr>
      <w:r>
        <w:rPr/>
        <w:t>Программа по письму состоит из шести разделов: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Рисование фигуры по трафарету, контуру с последующим раскрашиванием; 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>Рисование прямых вертикальных линий;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Рисование прямых горизонтальных линий; 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>Рисование прямых наклонных линий;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>Печатание, письмо изученных бук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обучения предмету «Речь и альтернативная коммуникация»: наглядный, словесный, практиче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 формой обучения является урок.</w:t>
      </w:r>
    </w:p>
    <w:p>
      <w:pPr>
        <w:pStyle w:val="Default"/>
        <w:ind w:firstLine="709"/>
        <w:jc w:val="both"/>
        <w:rPr/>
      </w:pPr>
      <w:r>
        <w:rPr/>
        <w:t xml:space="preserve">Типы уроков: 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сообщения новых знаний; 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закрепления полученных знаний и умений; 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упражнение; 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обобщение полученных знаний, умений и навыков; 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проверки и оценки знаний, умений и навыков; 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повторение полученных знаний; 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>комбинированный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ция 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зрительного контакта с собеседником;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гирование на собственное имя;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ие собеседника, привлечение его внимания с помощью касания, жеста, звука;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ние (различение) имен одноклассников, учителей.</w:t>
      </w:r>
    </w:p>
    <w:p>
      <w:pPr>
        <w:pStyle w:val="Style17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витие речи средствами вербальной и невербальной коммуникации 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общений по темам «Игрушки», «Продукты», «Посуда»;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с фотографией: показ частей тела на фотографии и на себе;</w:t>
      </w:r>
    </w:p>
    <w:p>
      <w:pPr>
        <w:pStyle w:val="Style17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с пиктограммами «Это – я»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тение и письмо 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графическими терминами (прямая линия, вертикальная линия, горизонтальная линия, наклонная линия);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прямых, кривых, наклонных линий, круга, овала;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и буквы А, У, М, О, С, Х, Ш, Л, Ы, Н;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букв А, У, М, О, С, Х, Ш, Л, Ы, Н;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, чтение, письмо слогов и слов из изученных бук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 ПРЕДМЕТНЫЕ РЕЗУЛЬТАТЫ ОСВОЕНИЯ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уровню подготовки учащихся и к результатам – ведущая составляющая ФГОС. Результаты освоения программы предполагают достижение  личностных и предметных результат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е результа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освоения программы учащийся должен отражать общую характеристику личности ученика как субъекта учебно-познавательной деятельности: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являть познавательный интерес;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являть и выражать свои эмоции;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значать свое понимание или непонимание вопроса;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вовать в совместной, коллективной деятельности;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являть готовность следовать установленным правилам поведения и общения на уроке и на перемене;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являть эмоционально-положительное отношение к сверстникам, педагогам, другим взрослым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ые результа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обучения ученик должен посильно усвоить основное содержание учебного предмет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ровни освоения деятельности: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местные действия с педагогом;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ятельность по подражанию;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ятельность по образцу;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ятельность по последовательной инструкции;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стоятельная деятельность ученика;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ребенка исправить допущенные ошиб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полагаемые результаты освоения программы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едполагается, что учащиеся буду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нать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ербальные и невербальные средства коммуникации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ктограммы по темам, предусмотренным программой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уквы, предусмотренные по годам обучения (А,У,М, О, С, Х, Ш, Л, Ы, Н);</w:t>
      </w:r>
    </w:p>
    <w:p>
      <w:pPr>
        <w:pStyle w:val="Style17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ленов своих семей и уметь находить их на фотографиях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полагается то, что учащиеся будут  </w:t>
      </w: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относить конкретный смысл слова с предметом, признаком или действием;</w:t>
      </w:r>
    </w:p>
    <w:p>
      <w:pPr>
        <w:pStyle w:val="Style18"/>
        <w:numPr>
          <w:ilvl w:val="0"/>
          <w:numId w:val="5"/>
        </w:numPr>
        <w:spacing w:before="0" w:after="0"/>
        <w:jc w:val="both"/>
        <w:rPr/>
      </w:pPr>
      <w:r>
        <w:rPr/>
        <w:t xml:space="preserve">  </w:t>
      </w:r>
      <w:r>
        <w:rPr/>
        <w:t>различать изученные буквы (А,У, М, О, С, Х, Ш, Л, Ы, Н);</w:t>
      </w:r>
    </w:p>
    <w:p>
      <w:pPr>
        <w:pStyle w:val="Style18"/>
        <w:numPr>
          <w:ilvl w:val="0"/>
          <w:numId w:val="5"/>
        </w:numPr>
        <w:spacing w:before="0" w:after="0"/>
        <w:jc w:val="both"/>
        <w:rPr/>
      </w:pPr>
      <w:r>
        <w:rPr/>
        <w:t xml:space="preserve">  </w:t>
      </w:r>
      <w:r>
        <w:rPr/>
        <w:t>находить заданную букву (в слогах и словах);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7"/>
        </w:numPr>
        <w:spacing w:before="0" w:after="0"/>
        <w:jc w:val="both"/>
        <w:rPr/>
      </w:pPr>
      <w:r>
        <w:rPr/>
        <w:t xml:space="preserve">  </w:t>
      </w:r>
      <w:r>
        <w:rPr/>
        <w:t>составлять и читать (для речевых учащихся) слоги с изученными буквами (А,У, М, О, С, Х, Ш, Л, Ы, Н) по наложению, по образцу, по следам звуко- буквенного анализа.</w:t>
      </w:r>
    </w:p>
    <w:p>
      <w:pPr>
        <w:pStyle w:val="Default"/>
        <w:ind w:left="720" w:hanging="0"/>
        <w:jc w:val="center"/>
        <w:rPr>
          <w:b/>
          <w:b/>
        </w:rPr>
      </w:pPr>
      <w:r>
        <w:rPr>
          <w:b/>
        </w:rPr>
        <w:t>Тематическое планирование уроков с определением основных видов деятельности обучающихс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чь и альтернативная коммуникация, 3</w:t>
      </w:r>
      <w:r>
        <w:rPr/>
        <w:t xml:space="preserve"> класс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38"/>
        <w:gridCol w:w="2124"/>
        <w:gridCol w:w="1930"/>
        <w:gridCol w:w="3348"/>
        <w:gridCol w:w="3107"/>
        <w:gridCol w:w="2144"/>
      </w:tblGrid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Изучаемый раздел / подразде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Используемые на уроке виды учебной деятельност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Задания для домашней работы</w:t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Коммуникац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зрительного контакта с собеседником, реагирование на собственное имя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ъяснение, показ задания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луховое восприятие. Учить реагировать на свое имя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собеседника, привлечение его внимания с помощью касания, жеста, звука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ъяснение, показ задания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приветствовать собеседника, привлекать его внимание с помощью жеста, касания, звука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(различение) имен одноклассников, учителей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игры в кругу, работа с фотографиями учащихся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различении имен одноклассников, соотносить одноклассника по имени, показывать себя и одноклассников на фотографиях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вертикальных и горизонтальных линий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ъяснение, показ задания. Выполнение задания у доски и в тетрадях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графических навыков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Чтение и письмо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А. Письмо печатной буквы А. Повторение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ывание буквы, закрашивание изображения буквы. Выкладывание буквы с помощью веревочки, палочек, пластилина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рительных эталонов букв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У.  Письмо печатной буквы У. «Печатание» изученных букв и слов. Повторение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ывание буквы, закрашивание изображения буквы. Выкладывание буквы с помощью веревочки, палочек, пластилина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рительных эталонов букв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9-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 М. Письмо печатной буквы М. «Печатание» изученных букв и слов. Повторение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ывание буквы, закрашивание изображения буквы. Выкладывание буквы с помощью веревочки, палочек, пластилина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рительных эталонов букв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11-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, чтение (показ) слогов и слов из букв А, У, М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азрезной азбукой. Работа с альбомом по чтению. Составление по образцу слогов и слов. Соотнесение слова и его изображения на картинке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составлении из букв азбуки слогов и слов с буквами А,У, М. Соотнесение слова с картинкой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13-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контрольной работы различного уровня сложности. Оказание помощи по необходимости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ровня усвоения учебного материала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рямых линий в разных направлениях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 доски «Соедини точки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орнамента из прямых горизонтальных и вертикальных линий по пунктирной лини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ать умение рисовать горизонтальные и вертикальные лини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рисовать прямые линии в разных направлениях. Формировать умение ориентироваться на листе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витие речи средствами вербальной и невербальной коммуникации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льбома «Игрушки»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ъяснение, показ, задания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нимание (узнавание) слов, обозначающих игрушки. Формирование обобщения «игрушки»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круга.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различных круглых предмет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едение заданных фигур по образцу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круга. Учить соотносить предметы по цвету. Учить закрашивать круглую поверхность круговыми движениями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овала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различных овальных предмет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едение заданных фигур по образцу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 овала. Учить соотносить предметы по цвету. Учить закрашивать овальную поверхность круговыми движениями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Составление альбома «Продукты»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ъяснение, показ  задания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знаний, называние и нахождение на картинке продуктов питания. Формирование обобщения «продукты»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20-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Чтение и письм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О.  Письмо печатной буквы О. «Печатание» слогов и слов. Повторение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ывание буквы, закрашивание изображения буквы. Выкладывание буквы с помощью веревочки, палочек, пластилина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рительных эталонов букв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22-2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С.  Письмо печатной буквы С. «Печатание» слогов и слов. Повторение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ывание буквы, закрашивание изображения буквы. Выкладывание буквы с помощью веревочки, палочек, пластилина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рительных эталонов букв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24-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Х.  Письмо печатной буквы Х. «Печатание» слогов и слов. Повторение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ывание буквы, закрашивание изображения буквы. Выкладывание буквы с помощью веревочки, палочек, пластилина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рительных эталонов букв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26-2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вук и буква Ш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и называние буквы. Письмо по обводке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артикуляцией звука «ш» и графическим образом буквы «Ш»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28-2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Письмо буквы Ш по обводке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 доски – соединение точек, обводка. Работа с трафаретами букв. Закрашивание  буквы Ш. Прописывание  буквы Ш, выполнение бордюров, штриховок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письма по обводке буквы 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контрольной работы различного уровня сложности. Оказание помощи по необходимости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ровня усвоения учебного материала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31-3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витие речи средствами вербальной и невербальной коммуникации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с фотографией: показ частей тела на фотографии и на себе. Упражнения с пиктограммами «Это – я»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ъяснение,  показ задания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представления о частях собственного тела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х назначении, расположении, о собственных возможностях и умениях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33-3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Чтение и письм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и АШ, ОШ, УШ. Составление, чтение, письмо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бордюра в тетрад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заданной буквы в ряду прочи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слов (по наложению, по образцу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о слов (по обводке, по точка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есение слова и изображе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оставления, чтения  и письма слов с изученными буквами. Упражнение в соотнесении слова и изображения на картинке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35-3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и ША, ШО, ШУ. Составление, чтение, письмо.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бордюра в тетрад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заданной буквы в ряду прочи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слов (по наложению, по образцу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о слов (по обводке, по точка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есение слова и изображе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оставления, чтения  и письма слов с изученными буквами. Упражнение в соотнесении слова и изображения на картинке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37,38,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, чтение, письмо слов из изученных букв.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 на доске, магнитной азбуке, в тетрадях, запись, соотнесение картинки и слова, ее обозначающего. Работа в рабочих тетрадях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ставлять, читать и писать слова с буквами А, У, М, С, О, Х, Ш. Учить соотносить слово и картинку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40-4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вук и буква Л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и называние буквы. Письмо по обводке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артикуляцией звука «л» и графическим образом буквы «Л»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Письмо буквы Л по обводке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 доски – соединение точек, обводка. Работа с трафаретами букв. Закрашивание  буквы Л. Прописывание  буквы Л, выполнение бордюров, штриховок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письма по обводке буквы 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43-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и АЛ, ОЛ, УЛ. Составление, чтение, письмо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бордюра в тетрад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заданной буквы в ряду прочи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слов (по наложению, по образцу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о слов (по обводке, по точка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есение слова и изображе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оставления, чтения  и письма слов с изученными буквами. Упражнение в соотнесении слова и изображения на картинке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45-4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и ЛА, ЛО, ЛУ. Составление, чтение, письмо.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бордюра в тетрад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заданной буквы в ряду прочи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слов (по наложению, по образцу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о слов (по обводке, по точка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есение слова и изображе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оставления, чтения  и письма слов с изученными буквами. Упражнение в соотнесении слова и изображения на картинке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, чтение, письмо слов из изученных букв.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 на доске, магнитной азбуке, в тетрадях, запись, соотнесение картинки и слова, ее обозначающего. Работа в рабочих тетрадях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ставлять, читать и писать слова с буквами А, У, М, С, О, Х, Ш, Л. Учить соотносить слово и картинку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витие речи средствами вербальной и невербальной коммуникации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Составление альбома «Посуда»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ъяснение, показ  задания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знаний, называние и нахождение на картинке продуктов питания. Формирование обобщения «посуда»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Чтение и письм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вук и буква Ы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и называние буквы. Письмо по обводке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артикуляцией звука «ы» и графическим образом буквы «Ы»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Письмо буквы Ы по обводке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 доски – соединение точек, обводка. Работа с трафаретами букв. Закрашивание  буквы Ы. Прописывание  буквы Ы, выполнение бордюров, штриховок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письма по обводке буквы 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51-5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и   МЫ, СЫ, ЛЫ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гов по зрительному образцу (путем наложения), прописывание слогов по обводке (самостоятельно). Чтение (показ) слогов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оставлению слогов по образцу.Чтение слогов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контрольной работы различного уровня сложности. Оказание помощи по необходимости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ровня усвоения учебного материала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Узнавание своего имени на карточке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ъяснение, показ  задания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и глобального чтения. Учить узнавать на карточке свое имя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Составление, чтение и письмо слогов и слов из изученных букв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ставлять, читать и писать слова с буквами А, У, М, С, О, Х, Ш, Л, Ы. Учить соотносить слово и картинку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 на доске, магнитной азбуке, в тетрадях, запись, соотнесение картинки и слова, ее обозначающего. Работа в рабочих тетрадях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56-5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вук и буква Н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артикуляцией звука «н» и графическим образом буквы «Н»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и называние буквы. Письмо по обводке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58-5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Письмо буквы Н по обводке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письма по обводке буквы Н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 доски – соединение точек, обводка. Работа с трафаретами букв. Закрашивание  буквы Н. Прописывание  буквы Н, выполнение бордюров, штриховок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60-6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и   АН, ОН, УН, ЫН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оставлению слогов по образцу.Чтение слогов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гов по зрительному образцу (путем наложения), прописывание слогов по обводке (самостоятельно). Чтение (показ) слогов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62-6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и  НА, НО, НУ, НЫ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составлению слогов по образцу.Чтение слогов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гов по зрительному образцу (путем наложения), прописывание слогов по обводке (самостоятельно). Чтение (показ) слогов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64-6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Составление, чтение и письмо слогов и слов из изученных букв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оставлять, читать и писать слова с буквами А, У, М, С, О, Х, Ш, Л, Ы, Н. Учить соотносить слово и картинку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 на доске, магнитной азбуке, в тетрадях, запись, соотнесение картинки и слова, ее обозначающего. Работа в рабочих тетрадях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в конце года. Подготовка к контрольной работе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лученные знания, подготовить учащихся к выполнению контрольной работы за год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еседа, объяснение, задания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ая контрольная работа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ровня усвоения учебного материала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контрольной работы различного уровня сложности. Оказание помощи по необходимости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за год. Составление, чтение и письмо слов из изученных букв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памяти, внимания. Формирование графо-моторных навыков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кварем, письмо в прописях букв, слогов и сл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с раздаточным и демонстрационным материалом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ja-JP" w:bidi="ar-S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7:41:00Z</dcterms:created>
  <dc:creator>Старый</dc:creator>
  <dc:description/>
  <dc:language>en-US</dc:language>
  <cp:lastModifiedBy>Леново</cp:lastModifiedBy>
  <dcterms:modified xsi:type="dcterms:W3CDTF">2023-09-24T07:41:00Z</dcterms:modified>
  <cp:revision>2</cp:revision>
  <dc:subject/>
  <dc:title/>
</cp:coreProperties>
</file>