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  <w:drawing>
          <wp:inline distT="0" distB="0" distL="0" distR="0">
            <wp:extent cx="6147435" cy="844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lang w:eastAsia="ru-RU"/>
        </w:rPr>
        <w:t>ПОЯСНИТЕЛЬНАЯ ЗАПИСКА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Рабочая программа предметной области «Домоводство» для обучающихся 3 класса с умеренной и тяжелой умственной отсталостью разработана на основе следующих документов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ООП ООО для обучающихся с </w:t>
      </w:r>
      <w:r>
        <w:rPr>
          <w:rFonts w:cs="Times New Roman" w:ascii="Times New Roman" w:hAnsi="Times New Roman"/>
        </w:rPr>
        <w:t xml:space="preserve">умеренной и тяжелой умственной отсталостью МБОУ ЗСОШ №2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</w:rPr>
        <w:t>умеренной и тяжелой умственной отсталостью (интеллектуальными нарушениями) МБОУ ЗСОШ №2 на 2023-2024 учебный год для детей с ОВЗ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вышение самостоятельности детей в выполнении хозяйственно-бытовой деятельности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обращаться с инвентарем и электроприборами;</w:t>
      </w:r>
    </w:p>
    <w:p>
      <w:pPr>
        <w:pStyle w:val="Style16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ействий по приготовлению пищи, осуществлению покупок, уборке помещения и территории, уходу за вещ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составлена  с учётом особенностей и возможностей  овладения учащимися  с   интеллектуальными нарушениями   учебного материала. Учебная программа составлена с учётом  особенностей познавательной  деятельности учащихся, уровня их  общего и речевого развития, подготовки к усвоению учебного материала, специфических отклонений в развитии, требующих  индивидуальной или групповой коррекци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-598" w:hanging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tabs>
          <w:tab w:val="clear" w:pos="708"/>
          <w:tab w:val="left" w:pos="5510" w:leader="none"/>
        </w:tabs>
        <w:spacing w:lineRule="auto" w:line="240" w:before="0" w:after="0"/>
        <w:ind w:left="-567" w:right="-598"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56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417"/>
        <w:gridCol w:w="60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,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тем учебного предмета</w:t>
            </w:r>
          </w:p>
        </w:tc>
      </w:tr>
      <w:tr>
        <w:trPr>
          <w:trHeight w:val="28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с кухонным инвентаре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электроприбор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хня.Чистота-залог здоровья. Правила уборки на кухне.Моющие средства для кухни.Кухонные приборы. Ложки и вилки.Правила мытья кухонных приборов. Мытье ложек и вилок. Кухонная мебел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значение кухонной мебели.Стол и стулья.Мытье кухонного стола. Экскурсия в кабинет СБО.Электробытовые приборы на кухне.Газовая  и электрическая плита.Техника безопасности при работе с плитой.Правила ухода за плитой. Холодильник. Назначение холодильника.Правила ухода за холодильником.Викторина «Моя кухня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иду в магазин.Виды магазинов.Продуктовый магазин.Отделы магазина.Выбор продуктов. Срок годности продуктов.Молочные продукты.Хлебобулочные изделия.Взвешивание товаров.Оплата покупки.Места хранения покупок.Сюжетно-ролевая игра «Покупка продуктов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помещений и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ход за комнатными растениями.Протирка пыли с цветов.Пересадка цветов.Опрыскивание цветов. Значение комнатных цветов для челове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территории. Уборка бытового мусора. Уборка территори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метание территории.Сгребание травы и листье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гребание травы и листьев. Уход за уборочным инвентарем.Уход за уборочным инвентарем. Уборка мебели.</w:t>
            </w:r>
          </w:p>
          <w:p>
            <w:pPr>
              <w:pStyle w:val="Style18"/>
              <w:tabs>
                <w:tab w:val="clear" w:pos="708"/>
                <w:tab w:val="left" w:pos="435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с поверхности стола остатков еды и мусора.</w:t>
            </w:r>
          </w:p>
          <w:p>
            <w:pPr>
              <w:pStyle w:val="Style18"/>
              <w:tabs>
                <w:tab w:val="clear" w:pos="708"/>
                <w:tab w:val="left" w:pos="435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тирание поверхности мебели. Уборка пола.</w:t>
            </w:r>
          </w:p>
          <w:p>
            <w:pPr>
              <w:pStyle w:val="Style18"/>
              <w:tabs>
                <w:tab w:val="clear" w:pos="708"/>
                <w:tab w:val="left" w:pos="435" w:leader="none"/>
              </w:tabs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метание мусора на полу в определенное место. Инвентарь для уборки снега. Уборка снега: сгребание, перебрасывание снега. Мытье стекла. Мытье зеркала. Дежурство по столов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класса. Последовательность уборки.Инвентарь для уборки класс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класс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kern w:val="2"/>
          <w:lang w:eastAsia="ru-RU"/>
        </w:rPr>
      </w:pPr>
      <w:r>
        <w:rPr>
          <w:rFonts w:cs="Times New Roman" w:ascii="Times New Roman" w:hAnsi="Times New Roman"/>
          <w:b/>
          <w:color w:val="00000A"/>
          <w:kern w:val="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kern w:val="2"/>
          <w:lang w:eastAsia="ru-RU"/>
        </w:rPr>
      </w:pPr>
      <w:r>
        <w:rPr>
          <w:rFonts w:cs="Times New Roman" w:ascii="Times New Roman" w:hAnsi="Times New Roman"/>
          <w:b/>
          <w:color w:val="00000A"/>
          <w:kern w:val="2"/>
          <w:lang w:eastAsia="ru-RU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A"/>
          <w:kern w:val="2"/>
          <w:lang w:eastAsia="ru-RU"/>
        </w:rPr>
      </w:pPr>
      <w:r>
        <w:rPr>
          <w:rFonts w:cs="Times New Roman" w:ascii="Times New Roman" w:hAnsi="Times New Roman"/>
          <w:b/>
          <w:color w:val="00000A"/>
          <w:kern w:val="2"/>
          <w:lang w:eastAsia="ru-RU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A"/>
          <w:kern w:val="2"/>
          <w:lang w:eastAsia="ru-RU"/>
        </w:rPr>
      </w:pPr>
      <w:r>
        <w:rPr>
          <w:rFonts w:cs="Times New Roman" w:ascii="Times New Roman" w:hAnsi="Times New Roman"/>
          <w:b/>
          <w:color w:val="00000A"/>
          <w:kern w:val="2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color w:val="00000A"/>
          <w:kern w:val="2"/>
          <w:lang w:eastAsia="ru-RU"/>
        </w:rPr>
      </w:pPr>
      <w:r>
        <w:rPr>
          <w:rFonts w:cs="Times New Roman" w:ascii="Times New Roman" w:hAnsi="Times New Roman"/>
          <w:b/>
          <w:color w:val="00000A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себя как ученика, заинтересованного посещением школы, обучением, занятиями, как члена семьи, одноклассника, друга;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окружающей действительности, готовность к организации взаимодействия с ней и эстетическому ее восприятию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ый, социально ориентированный взгляд на мир в единстве его природной и социальной часте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 в выполнении учебных заданий, поручений, договоренносте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личной ответственности за свои поступки на основе представлений о этических нормах и правилах поведения в современном обществе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безопасному и бережному поведению в природе и обществ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едметные результаты: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sz w:val="28"/>
          <w:szCs w:val="28"/>
        </w:rPr>
        <w:t>Овладение умением выполнять доступные бытовые поручения (обязанности), связанные с выполнением повседневных дел дома.</w:t>
      </w:r>
    </w:p>
    <w:p>
      <w:pPr>
        <w:pStyle w:val="Style17"/>
        <w:numPr>
          <w:ilvl w:val="0"/>
          <w:numId w:val="2"/>
        </w:numPr>
        <w:suppressAutoHyphens w:val="false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полнять доступные бытовые виды работ: приготовление пищи, уборка, стирка, глажение, чистка одежды, обуви, сервировка стола, др.</w:t>
      </w:r>
    </w:p>
    <w:p>
      <w:pPr>
        <w:pStyle w:val="Style17"/>
        <w:numPr>
          <w:ilvl w:val="0"/>
          <w:numId w:val="5"/>
        </w:numPr>
        <w:suppressAutoHyphens w:val="false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людать технологические процессы в хозяйственно-бытовой деятельности: стирка, уборка, работа на кухне, др.</w:t>
      </w:r>
    </w:p>
    <w:p>
      <w:pPr>
        <w:pStyle w:val="Style17"/>
        <w:numPr>
          <w:ilvl w:val="0"/>
          <w:numId w:val="5"/>
        </w:numPr>
        <w:suppressAutoHyphens w:val="false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блюдать гигиенические и санитарные правила хранения домашних вещей, продуктов, химических средств бытового назначения.</w:t>
      </w:r>
    </w:p>
    <w:p>
      <w:pPr>
        <w:pStyle w:val="Style17"/>
        <w:numPr>
          <w:ilvl w:val="0"/>
          <w:numId w:val="5"/>
        </w:numPr>
        <w:suppressAutoHyphens w:val="false"/>
        <w:ind w:left="0" w:hanging="360"/>
        <w:rPr/>
      </w:pPr>
      <w:r>
        <w:rPr/>
        <w:t>Умение использовать в домашнем хозяйстве бытовую технику, химические средства, инструменты, соблюдая правила безопасности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105"/>
        <w:gridCol w:w="411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щиеся должны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клас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 своей семьи, имена, отчества, фамилии родителей, домашний адрес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и последовательность проведения сухой и влажной уборк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нитарно-гигиенические требования и правила безопасности при работе с бытовыми электроприборами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пользования утюгом, феном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ухода за одеждой, обувью, бельем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авила сушки одежды и обуви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гигиены при приготовлении пищи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магазина, места хранения продуктов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льзованием газовой плитой, холодильником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 при работе с уборочным инвентарем, правила хранения инвентаря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изводить сухую и влажную уборку помещений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ть бытовой мусор,  подметать территорию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хаживать за полом;</w:t>
            </w:r>
          </w:p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бирать одежду и обувь по сезону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юдать последовательность действий при ручной стирке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продукты для покупок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утюгом, феном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ирать мусор  на школьном участке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лопатой, веником;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поведения в общественных местах.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Базовые учебные действ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Регулятивные УД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ходить и выходить из учебного помещения со звонком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ространстве класса (зала, учебного помещения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учебной мебелью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использовать ритуалы школьного поведения (поднимать руку, вставать и выходить из-за парты и т.д.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учебными принадлежностями и организовывать рабочее место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вигаться по школе, находить свой класс, другие необходимые помещения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цели и произвольно включаться в деятельность, следовать предложенному плану и работать в общем темпе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участвовать в деятельности, контролировать и оценивать свои действия и действия одноклассников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свои действия и их результаты с заданными образцами,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знавательные УД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делять существенные, общие и отличительные свойства предме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видо-родовые отношения предмет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простейшие обобщения, сравнивать, классифицировать на наглядном материале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знаками, символами, предметами-заместителями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; писать; выполнять арифметические действия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ь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ей (понимать изображение, текст, устное высказывание, элементарное схематическое изображение, таблицу, предъявленные на бумажных и электронных и других носителях).\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Коммуникативные УД:</w:t>
      </w:r>
    </w:p>
    <w:p>
      <w:pPr>
        <w:pStyle w:val="Default"/>
        <w:numPr>
          <w:ilvl w:val="0"/>
          <w:numId w:val="8"/>
        </w:numPr>
        <w:ind w:left="0" w:hanging="360"/>
        <w:rPr/>
      </w:pPr>
      <w:r>
        <w:rPr>
          <w:sz w:val="28"/>
          <w:szCs w:val="28"/>
        </w:rPr>
        <w:t>вступать в контакт и работать в коллективе (учитель - ученик, ученик – ученик, ученик – класс, учитель-</w:t>
      </w:r>
      <w:r>
        <w:rPr>
          <w:color w:val="000000"/>
          <w:sz w:val="28"/>
          <w:szCs w:val="28"/>
        </w:rPr>
        <w:t>класс);</w:t>
      </w:r>
    </w:p>
    <w:p>
      <w:pPr>
        <w:pStyle w:val="Default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нятые ритуалы социального взаимодействия с одноклассниками и учителем;</w:t>
      </w:r>
    </w:p>
    <w:p>
      <w:pPr>
        <w:pStyle w:val="Default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за помощью и принимать помощь;</w:t>
      </w:r>
    </w:p>
    <w:p>
      <w:pPr>
        <w:pStyle w:val="Default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ь и понимать инструкцию к учебному заданию в разных видах деятельности и быту;</w:t>
      </w:r>
    </w:p>
    <w:p>
      <w:pPr>
        <w:pStyle w:val="Default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ать со взрослыми и сверстниками в разных социальных ситуациях;</w:t>
      </w:r>
    </w:p>
    <w:p>
      <w:pPr>
        <w:pStyle w:val="Default"/>
        <w:numPr>
          <w:ilvl w:val="0"/>
          <w:numId w:val="8"/>
        </w:numPr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желательно относиться, сопереживать, конструктивно взаимодействовать с людьми;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numPr>
          <w:ilvl w:val="0"/>
          <w:numId w:val="8"/>
        </w:numPr>
        <w:ind w:left="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договариваться и изменять свое поведение с учетом поведения других участников спорной ситуации;</w:t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оводство , 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21"/>
        <w:gridCol w:w="2639"/>
        <w:gridCol w:w="2920"/>
        <w:gridCol w:w="2881"/>
        <w:gridCol w:w="3050"/>
        <w:gridCol w:w="1688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учаемый раздел / подраздел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мые на уроке виды учебной деятельно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зультат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дания для домашней работы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окупк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  <w:tab w:val="left" w:pos="61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8"/>
                <w:szCs w:val="28"/>
              </w:rPr>
              <w:t>Я иду в магазин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предложений на основе анализ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зрительного восприятия на основе упражнений в узнавании, различе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  <w:tab w:val="left" w:pos="61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агазин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рассказа по картинкам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мышление на основе упражнений в сравне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дуктовый магаз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исляют предметы с последующим обобщением. Соотносят слова и предметы, находят их на картинках, правильно называют их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вербальной памяти на основе упражнений в повторении и воспроизведе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ы магазин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ставление рассказа на основе анализ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зрительного восприятия на основе упражнений в узнавании, различе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  <w:tab w:val="left" w:pos="61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8"/>
                <w:szCs w:val="28"/>
              </w:rPr>
              <w:t>Выбор продукт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сказа по картинкам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внимательность, наблюдательность.  Прививать навыки  самообслужив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  <w:tab w:val="left" w:pos="61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роки годности продукт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определять срок годности, найти его  на этикетке товар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учение способности видеть, сравнивать, обобщать, конкретизировать, делать элементарные выводы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  <w:tab w:val="left" w:pos="614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олочные продукты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ение молочных товаров, их виды и назва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устной речи через обогащение словаря, его расширение и  уточнен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8"/>
                <w:szCs w:val="28"/>
              </w:rPr>
              <w:t>Уборка помещений и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орка поме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зличать и узнавать виды помещений, их назначени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памяти на основе упражнений в запомина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борка мебел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знавать различные виды мебели, называть их назначени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зрительной памяти на основе упражнений в запомина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ка с поверхности стола остатков еды и мус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ая рабо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Уметь убир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 поверхности стола остатки еды и мусор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практических навыков, воспитание аккуратности и самосто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тирание поверхности мебел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людение последовательности действий при мытье поверхностей мебел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практических навыков, воспитание аккуратности и самосто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борка пол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нать способы уборки пола (сухой, влажный), название инвентар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зрительной памяти на основе упражнений в запомина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ание мусора на полу в определенное место. Практическая рабо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меть сметать мусор при помощи веника и совк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ыпание мусора в урн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практических навыков, воспитание аккуратности и самосто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с кухонным инвентарем</w:t>
            </w:r>
          </w:p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8"/>
                <w:szCs w:val="28"/>
              </w:rPr>
              <w:t>(электроприборами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вировка стола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ая рабо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ывать и различать предметы для сервировки стол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практических навыков, воспитание аккуратности и самосто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посуды и столовых приборов при сервировке стол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блюдают, отвечают на вопрос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связного высказывания через систему наводящих вопросов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кладывание столовых приборов и посуды при сервировке стол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а с картинками. Ответы на вопросы, практическая работ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навыков самообслужива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вировка стола для ча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сервировать стол, накрыть скатертью, разложить прибор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мышления через практическую работ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 ч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ать виды ча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зрительного восприятия на основе упражнений в узнава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заваривания чая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знакомиться с различными способами заваривания ча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зрительного восприятия на основе упражнений в узнава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бытовые приборы. Фен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знавание и различение прибора, называние его назначе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мышления на основе упражнений в сравнени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ение составных частей фен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и соблюдать технику безопасности  пользования феном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внимания через поиски нужного предмет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вила пользования феном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людение последовательности действий при  пользовании феном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рименять полученные знания к практической де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8"/>
                <w:szCs w:val="28"/>
              </w:rPr>
              <w:t>Сюжетно-ролевая игра «Я сушу волосы фен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3"/>
                <w:w w:val="10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107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меть моделировать ситуацию в игровой деятельност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мышления через практическую работ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8"/>
                <w:szCs w:val="28"/>
              </w:rPr>
              <w:t>Уборка помещений и территор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меть использовать полученные знания дом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людать последовательность действий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отирка пыли с цветов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аккуратность при выполнении работы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самостоятельность и активность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садка ц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правила пересадки цвет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мышления через практическую работ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ыскивание цветов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ая рабо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Выполнение заданий по инструкции учител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 применять полученные знания к практической деятельности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чение комнатных цветов для человек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Называть полезные свойства 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значение комнатных цветов для  здоровья человек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познавательных способностей в процессе усвоения знаний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борк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борка бытового мусор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нать и соблюдать правила уборки  территории, ТБ при работе с инструмента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аккуратность, трудолюб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борка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метание терри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ая рабо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нать и соблюдать правила уборки  территории, ТБ при работе с инструмента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итывать аккуратность, трудолюби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ребание травы и листь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ческая работа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нать и соблюдать правила уборки  территории, ТБ при работе с инструмента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мышления через практическую работ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гребание травы и листьев. Уход за уборочным инвентар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нать и соблюдать правила уборки  территории, ТБ при работе с инструмента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витие мышления через практическую работу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ход за уборочным инвентар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о  правилах ухода и хранения инвентар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  наглядно-образного мышле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ход за уборочным инвентар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ть о  правилах ухода и хранения инвентар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ция   наглядно-образного мышления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в бытовых ситуациях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Lucida Sans Unicode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Style19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27:00Z</dcterms:created>
  <dc:creator>Леново</dc:creator>
  <dc:description/>
  <dc:language>en-US</dc:language>
  <cp:lastModifiedBy>Леново</cp:lastModifiedBy>
  <dcterms:modified xsi:type="dcterms:W3CDTF">2023-09-24T07:27:00Z</dcterms:modified>
  <cp:revision>2</cp:revision>
  <dc:subject/>
  <dc:title/>
</cp:coreProperties>
</file>