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drawing>
          <wp:inline distT="0" distB="0" distL="0" distR="0">
            <wp:extent cx="5720080" cy="7854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785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ПОЯСНИТЕЛЬНАЯ ЗАПИСКА</w:t>
      </w:r>
    </w:p>
    <w:p>
      <w:pPr>
        <w:pStyle w:val="Default"/>
        <w:jc w:val="both"/>
        <w:rPr/>
      </w:pPr>
      <w:r>
        <w:rPr/>
        <w:t xml:space="preserve">Рабочая программа предметной области «Музыка и движение» для обучающихся второго класса с умеренной и тяжелой умственной отсталостью разработана на основе следующих документов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ООП ООО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умеренной и тяжелой умственной отсталостью МБОУ ЗСОШ №2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ого плана индивидуального обучения для обучающихся с </w:t>
      </w:r>
      <w:r>
        <w:rPr>
          <w:rFonts w:cs="Times New Roman" w:ascii="Times New Roman" w:hAnsi="Times New Roman"/>
          <w:sz w:val="24"/>
          <w:szCs w:val="24"/>
        </w:rPr>
        <w:t>умеренной и тяжелой умственной отсталостью (интеллектуальными нарушениями) МБОУ ЗСОШ №2 на 2023-2024 учебный год для детей с ОВЗ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зыка является одним из наиболее привлекательных видов деятельности для детей, имеющих сложный дефект развития. Данные уроки способствуют развитию музыкального слуха, памяти, чувства ритма. </w:t>
      </w:r>
      <w:r>
        <w:rPr>
          <w:rFonts w:cs="Times New Roman" w:ascii="Times New Roman" w:hAnsi="Times New Roman"/>
          <w:sz w:val="24"/>
          <w:szCs w:val="24"/>
        </w:rPr>
        <w:t>Музыкальное развитие учащихся с умеренной и тяжелой умственной отсталостью занимает важное место в системе коррекционно-педагогической работы. Особенностью уроков «музыка и движение» является то, что в процессе их организации и проведении решаются задачи как музыкально-эстетического развития, так и коррекционно-развивающие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развитие учащихся с умеренной и тяжелой умственной отсталостью осуществляется в таких формах работы, которые стимулируют их к определенной самостоятельности, проявлению минимальной творческой индивидуально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эмоциональное развитие учащихся с умеренной и тяжелой умственной отсталость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етей к восприятию музык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моциональной и двигательной активност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узыкально-ритмических движений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лухозрительного и слухомоторного взаимодействия процессе восприятия и воспроизведения ритмических структур в различных видах музыки (пении, танцах, музицировании, музыкально-дидактических и хоровых играх)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игре на простых детских музыкальных инструментах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сихофизического развития школьников с умеренной и тяжелой умственной отсталостью предполагают построение всего учебно-воспитательного процесса таким образом, чтобы он был направлен на развитие личности ребенка, его потенциальных возможностей и способносте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учение несет практическую направленность, поэтому уроки по всем предметам помимо информационной нагрузки связаны непосредственно с жизнью ребенка, демонстрацией, а затем и тренингом по  применению полученных знаний на практике. При изучении предметов широко используются межпредметные связ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  программа  составлена  с   учетом  возрастных  и  психофизических  особенностей развития учащегося с умеренной и тяжелой  умственной отсталостью, уровня его знаний и умений, построена по принципу постепенного усложнения и увеличения объема материала, направлена на формирование знаний, умений и навыков, которые помогут учащемуся адаптироваться к окружающей среде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разработке адаптированной программы учитывались индивидуальные особен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обуч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аждого раздела представлено по принципу от простого к сложному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программы образования обучающихся с умственной отсталостью положены следующие </w:t>
      </w:r>
      <w:r>
        <w:rPr>
          <w:rFonts w:cs="Times New Roman" w:ascii="Times New Roman" w:hAnsi="Times New Roman"/>
          <w:b/>
          <w:sz w:val="24"/>
          <w:szCs w:val="24"/>
        </w:rPr>
        <w:t>принципы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коррекционно-развивающей направленности образовательного процесса, обуславливающий развитие личности обучающегося и расширение его «зоны ближайшего развития» с учетом особых образовательных потребностей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тогенетический принцип; - принцип преемственности, предполагающий взаимосвязь и непрерывность образования обучающихся с умственной отсталостью на всех ступенях (начальные и старшие классы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елостности содержания образования, поскольку в основу структуры содержания образования положено не понятие предмета, а ― «образовательной области»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правленности на формирование деятельности, обеспечивает возможность овладения обучающимися с умственной отсталостью всеми видами доступной им предметно-практической деятельности, способами и приемами познавательной и учебной деятельности, коммуникативной деятельности и нормативным поведение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ереноса усвоенных знаний и умений и навыков и отношений, сформированных в условиях учебной ситуации, в различные жизненные ситуации, что обеспечит готовность обучающегося к самостоятельной ориентировке и активной деятельности в реальном мир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едущим видом музыкальной деятельности с учащимся  являются музыкально  ритмические движения, которые сопровождаются подпеванием, «звучащими» жестами и действиями с использованием простейших ударных и шумовых инструментов  (погремушек, колокольчиков, трещоток и т.п.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ение упражнений с простейшими «звучащими» жестами подготавливает учащихся к музицированию и выполнению более сложных ритмических заданий. С помощью картинок, игрушек, и др. визуальных интерактивных средств учитель знакомит их с попевками или песенками. Пение учителя должно вызывать у учеников подражательные реакц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бое внимание обращается на стимулирование учащихся играм на музыкальных инструмент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музыкальных  уроках дети обучаются разнообразным ритмичным движениям, соответствующим характеру звучания музык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ходьба в разном темп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бег по кругу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бег с предметом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дскоки на мест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седания с поворотами вправо и влево и др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узыкальные игрушки, детские самодельные музыкальные инструменты также широко используются на урока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ольшое значение в ходе уроков придается коррекции эмоционально – волевой сферы и познавательной деятельности учащихся. В процессе образовательной деятельности следует учитывать быструю утомляемость учащихся, их эмоциональную неустойчивость. Поэтому следует переключать учащихся с одного вида муз деятельности на др. (пение на ритмичные упражнения, движение на слушание и т.п.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чень важно подбирать соответствующий песенный репертуар, доступный для пения, музыкально – ритмических упражнений и понимания учащихся.  Мелодии песен должны быть простыми, а тексты – ясными, конкретными, небольшими по объему. Репертуар песен подбирается в соответствии с возрастом и особенностями речевого развития учащихся. «Программой» предусмотрено пение под сопровождение музыкального произведения и без него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держание каждого урока входит слушание музыки, которое способствует расширению представлений  детей о музыкальных произведениях. Они слушают и эмоционально реагируют на музыку разного характера, с помощью учителя используя вербальные и невербальные средства общения, объясняют услышанно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роки «Музыка и движение» направлены на выработку динамической координации движений, их точности и четкости, способность удерживать двигательную программу при последовательном выполнении движений. Особое значение здесь приобретают упражнения, направленные на развитие тонкой моторики: сжимание и разжимание кистей, встряхивание и помахивание ими с постепенным увеличением амплитуды движений в суставах и совершенствованием взаимодействия анализаторов. Эти упражнения проводятся под музыку. Уроки «Музыка и движение» в данном контексте являются катализатором, стимулирующим эмоциональное развитие учащихся с умеренной и тяжелой умственной отсталостью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по предмету включает три раздел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ушание и пение», «Музыкально-ритмические  движения», «Игра на музыкальных инструментах»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ние и пение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учащихся пропеванию под музыку своих имен. Обучение слушанию и пропеванию попевок, песенок с различной интонацией, динамической окрашенностью, сочетания пение с мимикой и пантомимикой (обыгрывание в движении текста попевки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и различение звучания музыкальных игрушек, детских музыкальных инструментов и т.д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аудиокассет и узнавание разнообразных звуков (шум дождя, шум воды, голоса птиц и зверей). Слушание звучания музыкальных инструментов и узнавание их: свистулька, барабан, дудочка, металлофон. Выбор такого же музыкального инструмента или его изображения на картинке. Название инстру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учащихся к слушанию детских аудиокниг с иллюстрациям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слушание сказок, записанных на аудиокассеты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ижение под музыку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движениям на перестроение в пространстве зала, простейшим движениям, которые выполняются в соответствии с характером музыки (быстро, медленно). Игры под музыку, включающие противоположные действия, крупные и мелкие движения: шаги, бег, подпрыгивания, сохраняя равновесие и перенося предметы одной или двумя рукам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ростейшим музыкально-ритмическим играм, а также хороводные игры, основанные на потешках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я под музыку по «тропинкам», выложенным из веревок, по следочкам, по сенсорным дорожкам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 с учащимися музыкальные игры с сюжетными игрушками, игры-имитации, игры на звукоподражание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учащихся ориентировке в пространстве в ходе музыкальных игр: имитация действий хорошо знакомых сказочных персонажей.</w:t>
      </w:r>
    </w:p>
    <w:p>
      <w:pPr>
        <w:pStyle w:val="Style15"/>
        <w:keepNext w:val="true"/>
        <w:numPr>
          <w:ilvl w:val="0"/>
          <w:numId w:val="3"/>
        </w:numPr>
        <w:spacing w:lineRule="auto" w:line="240" w:before="0" w:after="0"/>
        <w:ind w:left="1070"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Malgun Gothic" w:cs="Times New Roman"/>
          <w:b/>
          <w:b/>
          <w:spacing w:val="-10"/>
          <w:sz w:val="24"/>
          <w:szCs w:val="24"/>
        </w:rPr>
      </w:pPr>
      <w:r>
        <w:rPr>
          <w:rFonts w:eastAsia="Malgun Gothic" w:cs="Times New Roman" w:ascii="Times New Roman" w:hAnsi="Times New Roman"/>
          <w:b/>
          <w:spacing w:val="-10"/>
          <w:sz w:val="24"/>
          <w:szCs w:val="24"/>
        </w:rPr>
        <w:t>Предметные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мение слушать музыку и выполнять простейшие танцевальные движения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мение узнавать знакомые песни и подпевать их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spacing w:val="-10"/>
          <w:sz w:val="24"/>
          <w:szCs w:val="24"/>
        </w:rPr>
      </w:pPr>
      <w:r>
        <w:rPr>
          <w:rFonts w:eastAsia="Malgun Gothic" w:cs="Times New Roman" w:ascii="Times New Roman" w:hAnsi="Times New Roman"/>
          <w:spacing w:val="-10"/>
          <w:sz w:val="24"/>
          <w:szCs w:val="24"/>
        </w:rPr>
        <w:t>освоение приёмов игры на музыкальных инструментах, сопровождение мелодий игрой на  музыкальных инструментах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spacing w:val="-10"/>
          <w:sz w:val="24"/>
          <w:szCs w:val="24"/>
        </w:rPr>
      </w:pPr>
      <w:r>
        <w:rPr>
          <w:rFonts w:eastAsia="Malgun Gothic" w:cs="Times New Roman" w:ascii="Times New Roman" w:hAnsi="Times New Roman"/>
          <w:spacing w:val="-10"/>
          <w:sz w:val="24"/>
          <w:szCs w:val="24"/>
        </w:rPr>
        <w:t>иметь представление о играх импровизациях, участвовать в них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spacing w:val="-10"/>
          <w:sz w:val="24"/>
          <w:szCs w:val="24"/>
        </w:rPr>
      </w:pPr>
      <w:r>
        <w:rPr>
          <w:rFonts w:eastAsia="Malgun Gothic" w:cs="Times New Roman" w:ascii="Times New Roman" w:hAnsi="Times New Roman"/>
          <w:spacing w:val="-10"/>
          <w:sz w:val="24"/>
          <w:szCs w:val="24"/>
        </w:rPr>
        <w:t>иметь представление о музыкальных игрушках, различать их по звучанию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spacing w:val="-10"/>
          <w:sz w:val="24"/>
          <w:szCs w:val="24"/>
        </w:rPr>
      </w:pPr>
      <w:r>
        <w:rPr>
          <w:rFonts w:eastAsia="Malgun Gothic" w:cs="Times New Roman" w:ascii="Times New Roman" w:hAnsi="Times New Roman"/>
          <w:spacing w:val="-10"/>
          <w:sz w:val="24"/>
          <w:szCs w:val="24"/>
        </w:rPr>
        <w:t>создавать с помощью учителя ритмический рисунок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ёмов игры на музыкальных инструментах, сопровождение мелодий игрой на музыкальных инструментах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algun Gothic" w:cs="Times New Roman"/>
          <w:spacing w:val="-10"/>
          <w:sz w:val="24"/>
          <w:szCs w:val="24"/>
        </w:rPr>
      </w:pPr>
      <w:r>
        <w:rPr>
          <w:rFonts w:eastAsia="Malgun Gothic" w:cs="Times New Roman" w:ascii="Times New Roman" w:hAnsi="Times New Roman"/>
          <w:spacing w:val="-10"/>
          <w:sz w:val="24"/>
          <w:szCs w:val="24"/>
        </w:rPr>
        <w:t>иметь представление о музыкально-ритмических движениях, упражнениях на общую моторику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задание в течение определённого времен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инструкции учителя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различным видам музыкальной деятельности (слушание, пение, движение под музыку, игра на музыкальных инструментах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овместной и самостоятельной музыкальной деятельност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навыки, полученные на занятиях по музыкальной деятельности, в жизн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слушанию звучания музыкальных инструментов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учать радость от совместной и самостоятельной музыкальной деятельност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игре на музыкальных инструментах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, отзывчивост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положительных качеств личност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оложительных эмоций от взаимодействия в процессе деятельности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эмоционально положительного отношения к результатам своего труд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Тематическое планирование уроков с определением основных видов деятельности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 и движение, 2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991"/>
        <w:gridCol w:w="2401"/>
        <w:gridCol w:w="2209"/>
        <w:gridCol w:w="3309"/>
        <w:gridCol w:w="3220"/>
        <w:gridCol w:w="187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ата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зучаемый раздел / подраздел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ма урок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мые на уроке виды учебной деятельнос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зульта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адания для домашней работы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луша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ижерский жест, певческая установка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. «Походный марш», «Карусель».      Пение  Исполнение знакомых мелодий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актическая работа  в бытовых условиях, слушание музыки.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йте дружить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. «Песенка друзей» муз. В.Герчика, сл. Я.Акима Пение «Песенка друзей» муз. В.Герчика Различать эмоционально е содержание произведений, воспринимать веселый характер песни, петь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йте дружить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. «Медвежата» муз. М.Красева, сл.Н.Френкель Пение «Песенка друзей» муз. В.Герчика Различать эмоционально е содержание произведений, воспринимать веселый характер песни, петь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вайте дружить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. «Кавалерийская» Пение «Песенка друзей» Различать эмоционально е содержание произведений, воспринимать веселый характер песни, петь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школе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. «Песня о школе» муз. Т.Волгиной, сл. Р.Кудашевой Пение «Песня о школе» муз. Т.Волгиной Воспринимать песню спокойного характера, петь. Ритмично шагать под музыку маршевого характера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школе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. «Марш деревянных солдатиков» муз. П.Чайковского Пение «Песня о школе» муз. Т.Волгиной Упр. «Физкультура», «Слушай музыку» Упр. «Физкультура» , «Слушай музыку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школе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. «Марш деревянных солдатиков» муз. П.Чайковского Пение «Песня о школе» муз. Т.Волгиной Упр. «Физкультура», «Слушай музыку» Упр. «Физкультура» , «Слушай музыку» Воспринимать песню спокойного характера, петь. Ритмично шагать под музыку маршевого характера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овь к природе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. «Осенняя песенка» муз.и сл.Т.Мираджи, Пение «Осенняя песенка» муз.и сл.Т.Мираджи Прислушиваться к звучанию, эмоционально реагировать на музыку различного характера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овь к природе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 «Воробей» муз.А.Руббах Пение «Осенняя песенка» муз.и сл.Т.Мираджи. Прислушиваться к звучанию, эмоционально реагировать на музыку различного характера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бовь к природе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 «Воробей» муз.А.Руббах Упр. «Дождик», «Прятки»музыкально- ритмические движения. Пение «Осенняя песенка» Прислушиваться к звучанию, эмоционально реагировать на музыку различного характера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ение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граем и поем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. «Карусель» музыкально- ритмические движения, Слушание «Слушай музыку», «Прятки» Пение «Песенка друзей» муз. В.Герчика Прислушиваться к звучанию и реагировать ритмичными движениям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мение подпевать слоги, слова в песн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, подражание различными звукам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играем и поем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. «Карусель» музыкально- ритмические движения, Слушание «Слушай музыку», «Прятки» Пение «Песенка друзей» муз. В.Герчика Прислушиваться к звучанию и реагировать ритмичными движениям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мение подпевать слоги, слова в песн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, подражание различными звукам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исток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лопки под русскую народную песню. Игра «Галки – ворона» Песня – «Посею лебеду на берегу». Вызвать звуковые реакции: звукоподражание, ритмично хлопать под музыку.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мение подпевать слоги, слова в песн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, подражание различными звукам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исток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лопки под русскую народную песню. Игра «Галки – ворона» Песня – «Посею лебеду на берегу». Вызвать звуковые реакции: звукоподражание, ритмично хлопать под музыку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мение подпевать слоги, слова в песн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, подражание различными звукам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ремушка и бубен. Различать музыку по звучанию. Формировать представление о звучании различных инструментов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мение подпевать слоги, слова в песн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, подражание различными звукам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е инструменты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ремушка и бубен. Различать музыку по звучанию. Формировать представление о звучании различных инструментов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>Умение подпевать слоги, слова в песн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актическая работа  в бытовых условиях, слушание музыки, подражание различными звукам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вижение под музыку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ш. 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рш деревянных солдатиков» муз. П.Чайковского, «Походный марш» «У меня матросская шапка» М.Протасов Знакомить с различным характером музыки, отражая его в движени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ш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рш деревянных солдатиков» муз. П.Чайковского, «Походный марш» «У меня матросская шапка» М.Протасов Знакомить с различным характером музыки, отражая его в движени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исток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Андрей воробей» р.н.п. Упр. «Ай, утушка луговая », «Возле речки, возле моста» «Во поле береза стояла» Движение по залу. Прислушиваться к звучанию и реагировать движениями, соответствующим характеру музыки. Петь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истоки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Андрей воробей» р.н.п. Упр. «Ай, утушка луговая », «Возле речки, возле моста» «Во поле береза стояла» Движение по залу. Прислушиваться к звучанию и реагировать движениями, соответствующим, характеру музыки. Петь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е под музыку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ий шаг «Марш деревянных солдатиков» муз. П.Чайковского Пение «Ты не бойся мама» М.Протасов. Двигаться спокойным шагом под марш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е под музыку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ий шаг «Марш деревянных солдатиков» муз. П.Чайковского Пение «Ты не бойся мама» М.Протасов. Двигаться спокойным шагом под марш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мамы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 «Баю, баю» муз. Е.Тиличеевой, сл. Л.Дымовой муз.Е.Тиличеев ой, сл.Л.Дымовой «Колыбельная медведицы» Е.Крылатов. Прислушиваться к звучанию и реагировать движениями, соответствующими характеру музыки, петь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мамы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 «Колыбельная» муз. В.Моцарта Пение «Колыбельная медведицы» Е.Крылатов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мамы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«Колыбельная» муз. В.Моцарта Упр. «Вальс» (упр. с мячом) Пение «Колыбельная медведицы» Е.Крылатов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е под музыку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г с носка. «Бульба» белорусский танец. Согласовывать движение с музыкой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ижение под музыку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г с носка. «Бульба» белорусский танец. Согласовывать движение с музыкой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 рисует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ие «Часы» муз.Е.Тиличеевой, сл.Л.Дымовой Двигаться в соответствии с характером музыки, петь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 рисует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ие «Часы» муз.Е.Тиличеевой, сл.Л.Дымовой Двигаться в соответствии с характером музыки, петь.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ес к различным видам музыкальной деятельности (слушание, пение, движение под музыку, игра на музыкальных инструментах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слушать музыку и выполнять простейшие танцевальные дви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воение приемов игры на музыкальных инструментах, сопровождение мелодии игрой на музыкальных инструмент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ие проявлять адекватные эмоциональные реакции от совместной и самостоятельной музыкальной деятельности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отдельных движений под музыку до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концерт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ть все произведения. Исполнение песен и ритмических движений. Развивать умение вслушиваться в музыку, узнавать знакомые произведения</w:t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концерт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ть все произведения. Исполнение песен и ритмических движений. Развивать умение вслушиваться в музыку, узнавать знакомые произведения</w:t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концерт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ть все произведения. Исполнение песен и ритмических движений. Развивать умение вслушиваться в музыку, узнавать знакомые произведения</w:t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концерт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ть все произведения. Исполнение песен и ритмических движений. Развивать умение вслушиваться в музыку, узнавать знакомые произведения</w:t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концерт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ть все произведения. Исполнение песен и ритмических движений. Развивать умение вслушиваться в музыку, узнавать знакомые произведения</w:t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</w:r>
    </w:p>
    <w:p>
      <w:pPr>
        <w:pStyle w:val="Style15"/>
        <w:spacing w:before="0" w:after="0"/>
        <w:contextualSpacing/>
        <w:rPr/>
      </w:pPr>
      <w:r>
        <w:rPr/>
      </w:r>
    </w:p>
    <w:p>
      <w:pPr>
        <w:pStyle w:val="Style15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25:00Z</dcterms:created>
  <dc:creator>Леново</dc:creator>
  <dc:description/>
  <dc:language>en-US</dc:language>
  <cp:lastModifiedBy>Леново</cp:lastModifiedBy>
  <dcterms:modified xsi:type="dcterms:W3CDTF">2023-09-24T07:25:00Z</dcterms:modified>
  <cp:revision>2</cp:revision>
  <dc:subject/>
  <dc:title/>
</cp:coreProperties>
</file>