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784975" cy="932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Математические представления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(интеллектуальными нарушениями) МБОУ ЗСОШ №2 на 2023-2024 учебный год для детей с ОВ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умеренной и тяжёлой умственной отсталости глубоко недоразвита познавательная деятельность с её процессами анализа и синтеза, что особенно ярко обнаруживается на уроках по развитию элементарных математических представлений и конструированию. Особое внимание обращается на практическую направленность знаний, умений и навыков, которые формируются у школьников для их социально- бытовой адап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ряду с конкретными задачами в ходе обучения математи</w:t>
        <w:softHyphen/>
        <w:t>ческим представлениям и конструированию «Программа» преду</w:t>
        <w:softHyphen/>
        <w:t>сматривает реализацию и более широкой задачи — формирование у учащихся с ограниченными возможностями здоровья на основе предметно-практической, игровой и элементарной учеб</w:t>
        <w:softHyphen/>
        <w:t>ной деятельности доступной их восприятию «картины мир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носит наглядно-действенный характер. На первом этапе учитель проявляет максимальную активность, демонстрируя ребенку игрушки, предметы, показывая ему способ действия с ними, сопровождая действия речью. Затем действия осуществляются совместно. Один из основных приемов обучения - «рука в руке». При этом учитель постоянно комментирует выполняемые действия, используя свою речь в качестве стимулирующего средства для побуждения ученика к действиям. Далее педагог учит выполнять действия по подражанию. Следующим этапом является выполнение действия по образцу. Затем осуществляется выполнение задания по инструкции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едмета «Математические представления» в 3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Расширение у обучающихся жизненного опыта, наблюдений о количественной стороне окружающего мира.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математических знаний в повседневной жизни при решении конкретных практических задач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Формирование элементарных математических представлений и умения применять их в повседнев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Подготовить к усвоению  систематического курса элементарного сч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Воспитание интереса  к уро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Организация наблюдений, проведение сравнений, сопоставлений, дидактических игр, упражн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Формирование умения слушать учителя, выполнять инструк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Формирование умения правильно держать карандаш, ручку.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Учить и называть (показывать для безречевых детей) геометрические фигур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ми задачами являются: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Формировать основы элементарного  усвоения сче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ализация коррекционных мероприятий по физическому и психическому оздоровлению детей, устранение или преодоление  специфических, индивидуальных нарушений в развитии, предлагая индивидуальную поэтапную поддержку средствами элементарного образ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детей с глубокой умственной отсталостью недоразвита познавательная деятельность с ее процессами анализа и синтеза, что особенно ярко обнаруживается при обучении счету. У детей не возникает подлинного понятия о числе и о составе чисел. Они лишь механически заучивают порядковый счет, с большим трудом овладевают конкретным счетом. А переход к абстрактному счету для них недоступен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обучении  используется такая система ЗУНов, которые, прежде всего, являются  действенной, практически ценной и обеспечивает подготовку к трудов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организуется на практической  наглядной основе. Уроки обеспечиваются соответствующей системой наглядных пособий , а так же раздаточным дидактическим материалом для самостоятельных работ учащих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у учащихся интереса к учебным занятия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ботка умения слушать учителя и выполнять его задания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правильно тетрадь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дидактическим материалом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 различные предмет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или показывать (2 уровень), записывать числа в пределах программ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некоторые геометрические фигур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дети считают предметы, называют и записывают числа в пределах программного материала, решают простейшие задачи в одно действие, работают с монетами и символами бумажных денег. Кроме того, знакомятся с пространственными и временными представлениями, мерами емкости, длины. Учатся распознавать некоторые геометрические фигуры. Занятия тесно связаны с другими учебными дисциплинами, особенно с ручным труд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Ценностные ориентиры содержания курс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ичественные представ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дставления о форм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дставления о величин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едставления о пространств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Временные представл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нания, умения, навыки,</w:t>
      </w:r>
      <w:r>
        <w:rPr>
          <w:rFonts w:cs="Times New Roman" w:ascii="Times New Roman" w:hAnsi="Times New Roman"/>
          <w:sz w:val="24"/>
          <w:szCs w:val="24"/>
        </w:rPr>
        <w:t xml:space="preserve"> приобретаемые ребенком в ходе освоения программного материала по математике, необходимы ему в  ориентировке в окружающей действительности, т.е. во временных, количественных, пространственных отношениях, решении повседневных задач. Умение устанавливать взаимно-однозначные соответствия могут использоваться при сервировке стола, при раздаче материала и инструментов участникам какого-либо общего дела, при посадке семян в горшочки и т.д. Умение пересчитывать предметы пригодится при выборе ингредиентов для приготовления блюда, отсчитывании заданного количества листов в блокноте, определении количества испеченных пирожков, изготовленных блокнотов и т.д. Зная цифры, ребенок сможет сообщить дату рождения, домашний адрес, номер телефона, различить дни на календаре, номер автобуса, сориентироваться в программе телевизионных передач и др. Представления об объемных геометрических телах и плоскостных геометрических фигурах, их свойствах пригодятся ребенку на занятиях по аппликации, лепке, рисованию, труду. Освоение навыков простейших измерений, умения пользоваться инструментами (мерной кружкой, весами и т.д.) помогут ребенку отмерить нужное количество моющего средства, необходимое для стирки белья, определенное количество крупы для приготовления каши, отмерить ткань для пошива кухонного полотен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предмет представлен на каждой ступени обучения с примерным расчетом по 2 часа в неделю.  Тем обучающимся, для которых материал предмета недоступен, содержание «Математических представлений» не включается в индивидуальную образовательную программу и предмет не вносится в их индивидуальный учебный план.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Временные представ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частей суток («утро», «день», «вечер», «ночь»). Соотнесение действия с временным промежутком («сейчас», «вчера», «сегодня», «зав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»). Составление последовательности событий. Определение времени по часам (целого часа, с точностью до получаса, четверть часа, с точностью до 5 минут). Соотнесение времени с началом и концом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Количественные предст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динаковых предметов. Разъединение множеств. Объединение предметов в единое множество. Различение множеств («один», «много, «мало», «пусто»). Сравнение множеств (без пересчета, с пересчетом). Преобразование множеств (увеличение множества, уменьшение мно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ства, уравнивание множеств). Представление о числовой последовательности. Пересчет предметов. Узнавание цифр. Соотнесение цифры с количеством предметов. Написание цифры. Представление множества двумя другими множествами. Решение задач на увеличение на несколько единиц. Решение задач на уменьшение на несколько единиц. Выполнение арифметических действий на калькуляторе. Представление о денежном знаке. Размен дене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Представления о велич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по величине однородных и разнородных предметов. Сравнение предметов по величине. Составление упорядоченного ряда (по убыванию, по возрастанию). Различение по длине однородных и разнородных предметов. Сравнение предметов по длине. Различение по ширине однородных и разнородных предметов. Сравнение предметов по ширине. Различение предметов по высоте. Сравнение предметов по высоте. Различение предметов по весу. Сравнение предметов по весу. Измерение с помощью мерки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Представление о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круглых и некруглых геометрических тел. Различение некруглых геометрических тел. Соотнесение геометрических тел с названием («шар», «куб», «призма», «параллелепипед»). Соотнесение геометрического тела с геометрической фигурой(куб – квадрат, шар – круг, треугольная призма – треугольник, параллелепипед – прямоугольник). Соотнесение предмета с геометрическим телом, геометрической фигурой. Рисование геометрической фигуры («треугольник», «квадрат», «прямоугольник», «круг»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Пространственные представ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ранственные представления (верх, низ, перед, зад, право, лево). Определение месторасположения предметов в пространстве («близко»,«около», «рядом», «далеко», «сверху», «снизу», «спереди», «сзади», «справа», «слева»). Перемещение в пространстве в заданном направлении («вверх», «вниз», «вперёд», «назад», «вправо», «влево»). Ориентация на плоскости («верх», «низ», «середина», «правая сторона», «левая сторона»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редмета из двух и нескольких частей. Составление картинки из нескольких частей. Составление ряда из предметов, изображен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месторасположения предметов в ряду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 ПРЕДМЕТНЫЕ РЕЗУЛЬТАТЫ ОСВОЕНИЯ УЧЕБНОГО ПРЕДМЕТА</w:t>
      </w:r>
    </w:p>
    <w:p>
      <w:pPr>
        <w:pStyle w:val="Normal"/>
        <w:spacing w:lineRule="auto" w:line="240" w:before="90" w:after="9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требования к уровню подготовки учащихся 3 класса</w:t>
      </w:r>
    </w:p>
    <w:p>
      <w:pPr>
        <w:pStyle w:val="Normal"/>
        <w:spacing w:lineRule="auto" w:line="240" w:before="90" w:after="9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концу обучения в 3 классе учащиеся должн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и ум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выполнять задания учите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предметы, их изобра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авильно держать карандаш, обводить карандашом шаблон и трафарет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ть линейки в тетра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ывать и прикладывать предметы в направлении слева направ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в пределах 7-и (II уровен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знаки сложения и вычитания (II уровень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 геометрические фигуры: круг, квадрат, треугольн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контроля: индивидуальны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 наглядные (наблюдение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е (экскурсии, дидактические игры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 «Математические представления» в 3 класс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 эмоциональное участие в процессе общения и совмест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100" w:after="100"/>
        <w:ind w:left="72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аккуратного письма с учетом индивидуальных требов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с точки зрения общечеловеческих норм (плохо  и хорошо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вания используемых игрушек и словесного  обозначения выполняемых действий с ни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здоровом образе жизни: элементарные гигиенические навыки;  охранительные режимные моменты (пальчиковая гимнастика, физ. минут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> изучения курса «Математические представления» в 3-м классе является формирование следующих универсальных учебных действий (УУД)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ебе рабочее место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лан выполнения заданий на уроках при решении примеров и задач под руководством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своей деятельности простейшие  инструменты: линей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выполнение задания в соответствии с планом под руководством учителя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, на листе бумаги и у доски под руководством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лушать и отвечать на простые вопросы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, характеризовать предметы по их основным свойствам (цвету, форме, размеру, материалу); находить общее и различие с помощью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предметы на основе существенных признаков (одного-двух) с помощью учите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-символические средства с помощью учителя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 на уроке в жизнен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остейшие нормы речевого этикета: здороваться, прощ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п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/>
        <w:ind w:left="36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овый уровен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кладывать на счетах, сравнивать числа в пределах 7, присчитывать, отсчитывать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, вычитание чисел в пределах 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монеты и заменять одни другими;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; Чертить прямоугольник, квадрат, треугольник по точкам изображенным учителем.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тематические представления, 3</w:t>
      </w:r>
      <w:r>
        <w:rPr/>
        <w:t xml:space="preserve"> класс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627"/>
        <w:gridCol w:w="2625"/>
        <w:gridCol w:w="2977"/>
        <w:gridCol w:w="4529"/>
        <w:gridCol w:w="1566"/>
      </w:tblGrid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зучаемый раздел / подразде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Используемые на уроке виды учебной 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Задания для домашней работы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нятие о величин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Форма, цвет, величина.</w:t>
            </w:r>
          </w:p>
          <w:p>
            <w:pPr>
              <w:pStyle w:val="Standard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 подбирать фигуры к образцу, по форме, цвету, величине, используя приемы прикладывания и накладывания по подражанию, по образцу действия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онятие о количеств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Цветовая гамма:красный,желтый,зеленый.синий.</w:t>
            </w:r>
          </w:p>
          <w:p>
            <w:pPr>
              <w:pStyle w:val="Standard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overflowPunct w:val="false"/>
              <w:autoSpaceDE w:val="false"/>
              <w:rPr>
                <w:rFonts w:ascii="Times New Roman" w:hAnsi="Times New Roman" w:eastAsia="Times New Roman CYR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еседа. Слушание. Ответы на вопросы. Практическая работа с предметами и предметными картинками на сравнение, выделение, раскрашивани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учебной задачи и стремление ее выполнить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остранственные представ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Много-мало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Пусто-один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вать количественные представлеия с помощью практических упражнений</w:t>
            </w:r>
          </w:p>
          <w:p>
            <w:pPr>
              <w:pStyle w:val="Standard"/>
              <w:rPr>
                <w:rFonts w:ascii="Times New Roman" w:hAnsi="Times New Roman" w:eastAsia="Times New Roman CYR" w:cs="Times New Roman"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Соотнесение предметной совокупности с их чис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overflowPunct w:val="false"/>
              <w:autoSpaceDE w:val="false"/>
              <w:rPr>
                <w:color w:val="000000"/>
                <w:sz w:val="24"/>
                <w:lang w:eastAsia="en-US"/>
              </w:rPr>
            </w:pPr>
            <w:r>
              <w:rPr>
                <w:rFonts w:eastAsia="Arial" w:cs="Arial"/>
                <w:color w:val="000000"/>
                <w:sz w:val="24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lang w:eastAsia="en-US"/>
              </w:rPr>
              <w:t>Повторить счет до 5</w:t>
            </w:r>
          </w:p>
          <w:p>
            <w:pPr>
              <w:pStyle w:val="Standard"/>
              <w:overflowPunct w:val="false"/>
              <w:autoSpaceDE w:val="false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аучить считать предметы и соотносить  их с   числом.</w:t>
            </w:r>
          </w:p>
          <w:p>
            <w:pPr>
              <w:pStyle w:val="Standard"/>
              <w:overflowPunct w:val="false"/>
              <w:autoSpaceDE w:val="false"/>
              <w:rPr>
                <w:rFonts w:ascii="Times New Roman" w:hAnsi="Times New Roman" w:eastAsia="Times New Roman CYR" w:cs="Times New Roman"/>
                <w:color w:val="000000"/>
                <w:sz w:val="24"/>
                <w:lang w:eastAsia="en-US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lang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исловой ряд от 1 до 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Числовой ряд 1-5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</w:t>
            </w:r>
            <w:r>
              <w:rPr>
                <w:rFonts w:eastAsia="Calibri"/>
                <w:color w:val="000000"/>
                <w:lang w:eastAsia="en-US"/>
              </w:rPr>
              <w:t xml:space="preserve"> Учить считать от 1 до 5, знать правильный порядок счета.</w:t>
            </w:r>
          </w:p>
          <w:p>
            <w:pPr>
              <w:pStyle w:val="Standard"/>
              <w:shd w:fill="FFFFFF" w:val="clear"/>
              <w:overflowPunct w:val="false"/>
              <w:autoSpaceDE w:val="false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ложение предмета.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Впереди.сзади.слева.справа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hd w:fill="FFFFFF" w:val="clear"/>
              <w:overflowPunct w:val="false"/>
              <w:autoSpaceDE w:val="false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</w:t>
            </w:r>
            <w:r>
              <w:rPr>
                <w:rFonts w:eastAsia="Times New Roman CYR"/>
              </w:rPr>
              <w:t>Учить ориентироваться в пространстве.определять  положение предметов.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ервый-последний.Крайний</w:t>
            </w:r>
            <w:r>
              <w:rPr>
                <w:color w:val="000000"/>
                <w:spacing w:val="5"/>
              </w:rPr>
              <w:t>.</w:t>
            </w:r>
          </w:p>
          <w:p>
            <w:pPr>
              <w:pStyle w:val="Style18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Style18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eastAsia="Times New Roman CYR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ить сравнивать,находить крайних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информации о количестве предметов.Логический: анализ объектов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,следом.Следующий 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Развитие пространственных представлений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геометрическом материале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равнение чисел: больше, меньше, ра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Развивать количественные представления.Учить изменять количество предметов, устанавливать взаимно- однозначное соответств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положении предметов. 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Знак сложения. </w:t>
            </w:r>
            <w:r>
              <w:rPr>
                <w:color w:val="000000"/>
                <w:spacing w:val="4"/>
              </w:rPr>
              <w:t>Сложение чи</w:t>
            </w:r>
            <w:r>
              <w:rPr>
                <w:color w:val="000000"/>
                <w:spacing w:val="5"/>
              </w:rPr>
              <w:t xml:space="preserve">сел в пределах 2 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 </w:t>
            </w:r>
            <w:r>
              <w:rPr/>
              <w:t>Научить записывать знак сложения в примерах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на рисунке предметов определенных групп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1-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из двух слагаем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обучающихся изменять количество предметов, устанавливать взаимно- однозначное соответствие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пространственных представления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пись арифметических  примеров увеличение на    Единицу в пределах 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обучающихся изменять количество предметов, устанавливать взаимно- однозначное соответств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ь простейшие действия по перемещению предметов. 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Установление причинно – следственных связей, представление цепочек объек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5-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 числа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ять  примеры на сложение в пределах 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Установление причинно – следственных связей, представление цепочек объек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7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чисел в пределах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бота со сче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умения записывать  и решать примеры с помощью счет в пределах 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Информация о геометрическом материал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29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е  задач на сло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Calibri" w:cs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Формирование умения  записывать и решать задачи на сложение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Установление причинно – следственных связей, представление цепочек объектов. 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ременные представл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утки:утро,день,вечер, ноч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/>
              <w:t>Узнавание (различение) частей суток. Знание порядка следования частей су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учебные: поиск и выделение необходимой информации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количестве предме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годня,завтр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чера,на следующий ден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учить считать предметы и соотносить с обих число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Обьяснить обучающимся значение слов,используя конкретные примеры из их жизни.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Установление причинно – следственных связей, представление цепочек объекто</w:t>
            </w:r>
            <w:r>
              <w:rPr>
                <w:rFonts w:cs="Times New Roman" w:ascii="Times New Roman" w:hAnsi="Times New Roman"/>
                <w:sz w:val="24"/>
              </w:rPr>
              <w:t xml:space="preserve"> Извлечение информации о количестве предметов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5-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ед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 обучающихся с днями недел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количестве предме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7-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ры стоимости. Знакомство с монет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с монетами 1 руб,.2 руб.5 руб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количестве предметов. 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39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спознавание монет в играх и упражнениях.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учить разменивать и складывать монеты.</w:t>
            </w:r>
          </w:p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 Извлечение информации о количестве предметов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нак вычитания.Вычитание единиц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ить записывать примеры с вычитание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информации о количестве предметов. 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3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.Вычитание чисел  на конкретом материале в пределах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ить обучающихся изменять количество предметов, устанавливать взаимно- однозначное соответств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Информация о математических знак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5-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ложение и вычитание чисел в пределах 5 на конкретном материал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ить обучающихся изменять количество предметов, устанавливать взаимно- однозначное соот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есение цифрой 4  с количеством предме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7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ставление и решение зада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Формирование умения записывать примеры по условию задач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49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едставления о форм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еометрические фигуры:круг..овал,треугольник,квадрат.прямоугольни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eastAsia="Calibri"/>
                <w:color w:val="000000"/>
                <w:lang w:eastAsia="en-US"/>
              </w:rPr>
              <w:t>Познакомить обучающихся с геометрическими фигурами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1-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строение крадрата.треугольника,прямоуголь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строить геометрические фигуры по точк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исло и цифра 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оотношение количества.числа и цифры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знакомить обучающихся с числом и цифрой 6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 Извлечение информации о количестве предметов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5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.Письмо цифры 6 ( по трафарету и самостоятель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Запись цифры по точка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бирать соответсвующую цифру к количеству предме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7-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оставление, запись и решение примеров в пределах 6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Формирование умения записывать и решать примеры на сложение с помощью с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ь простейшие арифметические действия в пределах пят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59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Число и цифра 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и цифра 7:образование,чтение и запись чи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писать цифру 7 по трафарету и самостоятельно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ь простейшие арифметические действия в пределах пят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1-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оставление, запись и решение примеров в пределах 7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чить обучающихся изменять количество предметов, устанавливать взаимно- однозначное соответствие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Называние цифрового ряда, раскладывание  цифр в последовательности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3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Проверка знаний и умений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образование количества предметов.  Соотнесение цифр, чисел  с количеством предметов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Геометрический материа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ывание разрезных картинн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ить складывать разрезные картинки из двух и более  частей с использованием приема накладывания на образец (игрушки, овощи, фрукты, знакомые животные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нужной информации о геометрических фигур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67-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гры со строительным набором на группировку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.Учить группировать элементы строительных наборов(кубиков.брусков) по двум образцам и соотнесение их с плоскими фигурами по подражанию учителю и по образцу.</w:t>
            </w:r>
          </w:p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: анализ объектов с целью выделения признаков, синтез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влечение нужной информации о геометрических фигура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ja-JP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43:00Z</dcterms:created>
  <dc:creator>Старый</dc:creator>
  <dc:description/>
  <dc:language>en-US</dc:language>
  <cp:lastModifiedBy>Леново</cp:lastModifiedBy>
  <dcterms:modified xsi:type="dcterms:W3CDTF">2023-09-24T07:43:00Z</dcterms:modified>
  <cp:revision>2</cp:revision>
  <dc:subject/>
  <dc:title/>
</cp:coreProperties>
</file>