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drawing>
          <wp:inline distT="0" distB="0" distL="0" distR="0">
            <wp:extent cx="5758815" cy="790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Рабочая программа предметной области «Адаптивная физкультура» для обучающихся 3 класса с умеренной и тяжелой умственной отсталостью разработана на основе следующих документов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ООП ООО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МБОУ ЗСОШ №2;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ого плана индивидуального обучения для обучающихся с </w:t>
      </w:r>
      <w:r>
        <w:rPr>
          <w:rFonts w:cs="Times New Roman" w:ascii="Times New Roman" w:hAnsi="Times New Roman"/>
          <w:sz w:val="24"/>
          <w:szCs w:val="24"/>
        </w:rPr>
        <w:t xml:space="preserve">умеренной и тяжелой умственной отсталостью (интеллектуальными нарушениями) МБОУ ЗСОШ №2 на 2023-2024 учебный год для детей с ОВЗ; </w:t>
      </w:r>
    </w:p>
    <w:p>
      <w:pPr>
        <w:pStyle w:val="Normal"/>
        <w:keepNext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Адаптивная физкультура» является неотъемлемой частью всей системы учебно-воспитательной работы школы для детей с нарушениями интеллекта.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том, что предмет «Адаптивная физкультура» способствует социальной интеграции в общество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Цель 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повышение двигательной активности детей и обучение использованию полученных навыков в повседневной жизн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Задачи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1) всестороннее гармоническое развитие и социализация учащихс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2) формирование необходимых в разнообразной двигательной деятельности знаний, умений, навыков и воспитание сознательного отношения к их использованию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3) совершенствование двигательных, интеллектуальных, волевых и эмоциональных навыков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4) воспитание нравственных качеств, приучение к дисциплинированности, организованности, ответственности, элементарной самостоятельности.</w:t>
      </w:r>
    </w:p>
    <w:p>
      <w:pPr>
        <w:pStyle w:val="Normal"/>
        <w:keepNext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знакомительно-ориентировочные действия в предметно развивающей сред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Знакомство учащихся с оборудованием и материалами для уроков физкультуры. Совместный с учащимися выбор наиболее интересного спортивного оборудования (мячи, кегли, сенсорная дорожка). Совместные с каждым учащимся игры с мяч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мство учащихся с физкультурным залом. Совместное с учителем рассматривание оборудования физкультурного зала. Организация учителем взаимодействия учащихся с оборудованием для физкультурных занятий (индивидуально с каждым). Демонстрация того, что можно делать с физкультурными снарядами (прокатывание и бросание мяча, подъем на лестницу, прыжки на детском каркасном бату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изация пассивного участия учащихся в спортивных праздниках и рекреационных играх старших школьников, а также активное участие в простых подвижных играх вместе с учащимися старшего возраста (при наличии желания у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Общеразвивающие и корригирующие упраж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хательные упражнения: произвольный вдох (выдох) через рот (нос), произвольный вдох через нос (рот), выдох через рот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ос). Одновременное (поочередное) сгибание (разгибание) пальцев. Противопоставление первого пальца остальным на одной руке (одновременно двумя руками), пальцы одной руки пальцам другой руки поочередно (одновременно). Сгибание пальцев в кулак на одной руке с одновременным разгибанием на другой руке. Круговые движения кистью. Сгибание фаланг пальцев. Одновременные (поочередные) движения руками в исходных положениях «стоя», «сидя», «лежа» (на боку, на спине, на животе): вперед, назад, в стороны, вверх, вниз, круговые движения. Круговые движения руками в исходном положении «руки к плечам». Движения плечами вперед (назад, вверх, вниз). Движения головой: наклоны вперед (назад, в стороны), повороты, круговые движения. Поднимание головы в положении «лежа на животе». Наклоны туловища вперед (в стороны, назад). Повороты туловища вправо (влево). Круговые движения прямыми руками вперед (назад). Наклоны туловища в сочетании с поворотами. Стояние на коле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остроения и перестроени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ятие исходного положения для построения и перестроения: основная стойка, стойка «ноги на ширине плеч» («ноги на ширине ступни»). Построение в колонну по одному, в одну шеренгу, перестроение из шеренги в круг. Размыкание на вытянутые руки в стороны, на вытянутые руки вперед. Повороты на месте в разные стороны. Ходьба в колонне по одному, по двое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Подвижные игры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ие правил игры «Стоп, хоп, раз». Соблюдение правил игры «Болото». Соблюдение последовательности действий в игре-эстафете «Полоса препятствий»: бег по скамейке, прыжки через кирпичики, пролазание по туннелю, бег, передача эстафеты. Соблюдение правил игры «Пятнашки». Соблюдение правил игры «Рыбаки и рыбки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ие последовательности действий в игре-эстафете «Собери пирамидку»: бег к пирамидке, надевание кольц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 в обратную сторону, передача эстафеты. Соблюдение правил игры «Бросай-ка». Соблюдение правил игры «Быстрые санки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ие последовательности действий в игре-эстафете «Строим 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ррекционная направленность пред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 адаптивная физическая культура направлен на развитие и коррекцию физических, сенсорных и психических нарушений. Развитие и коррекцию основных локомоций (ходьба, бег, прыжки, лазание, метание), координационных способностей, равновесия, ритма и темпа движений. Профилактику и коррекцию вторичных нарушений, опорно-двигательного аппарата, плоскостопия, сердечно-сосудистых заболеваний, укрепление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 адаптивная физическая культура решает следующие коррекционны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оррекция основных видов движений в ходьбе, беге, метании, прыжках, лаза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ности движений отдельных звеньев тела (рук, ног, туловища, голов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ности выполнения симметричных и асимметричных движ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ованности движений и дых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движений за счет сохранных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оррекция и развитие координационных способно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енсация утраченных или нарушенных двигательных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фференцировки усилий, времени и простран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лаб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строты реагирования на изменяющиеся усло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тического и динамического равновес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тмичности дви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ности мелких движений кисти и па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оррекция и развитие физической подготовленно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мышечной силы, элементарных форм скоростных способностей, ловкости, выносливости, подвижности в суста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оррекция и профилактика соматических нару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и коррекция осан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филактика и коррекция плоскостоп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рекция массы те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рекция речевого дых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рекция расслаб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Коррекция и развитие психических и сенсорно-перцептивных способносте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зрительно-предметного, зрительно-пространственного и слухового восприят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фференцировка зрительных и слуховых сигналов по силе, расстоянию, направле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зрительной и слуховой памя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зрительного и слухового вним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фференцировка зрительных, слуховых, тактильных ощущ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вообра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рекция и развитие эмоционально-волевой сфе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keepNext w:val="true"/>
        <w:numPr>
          <w:ilvl w:val="0"/>
          <w:numId w:val="7"/>
        </w:numPr>
        <w:spacing w:lineRule="auto" w:line="240" w:before="0" w:after="0"/>
        <w:ind w:left="1070" w:firstLine="54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осприятие и реагирование на базальные раздражите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оспринимать тактильные, вестибулярные/кинестетические раздражител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оспринимать тело как единое целое (осознание границ тела через различные модальности), восприятие различных частей т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хранение жизненно важных функций организ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(дыхание, сердечно-сосудистая системы, подвижность в суставах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своение доступных способов контроля над функциями собственного те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 положения головы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 тела в положении лежа, сидя, стоя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(полное, частичное) двигательных переходов в горизонтальной, вертикальной плоскости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движение (перемещение) в пространст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своение новых двигательных навыков, координации движ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емонстрация физических качест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ловые способности, выносливость, гибкост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к статическому и динамическому равновес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ность ориентироваться в пространств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демонстрировать знакомые действия в незнакомой обстановке, при усложненных условия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елкая и общая мотори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одстраивать кисть под форму предме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бследовать предметы с помощью рук с различной помощью взрослог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функциональных действий руками (удерживать, отпускать, брать, отталкивать, тянуть предметы, опираться, использовать различные захваты, выполнять действие одной/двумя руками и т.д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сть в освоении и совершенствовании двигательн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Минималь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своение знаний в области адаптивной физической культур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ение правил поведения на уроках адаптивной физической куль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е последовательности действий и упражнений, выполняемых на урок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я правильно пользоваться спортивным инвентар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нание своих физических возможностей и огранич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своение основных положений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виж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инимать основные исходные положения: лежа, сидя, стоя; умения выполнять действия по показу, при помощи пиктограмм, по словесной инстр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инимать основные положения и движения головы, конечностей и туловища (основная стойка, стойка – ноги на ширине плеч, положение рук вниз, в стороны, вперед, на пояс, за голову, за спину, выполняет действие по показу, по пиктограмме, по словесной инструкц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ыполнять по показу, при помощи пиктограмм, по словесной инструкции общеразвивающие упражнения в различных исходных положениях: без предметов, с предметами (гимнастическая палка, средний мяч) на месте, в движе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иды передви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зание и лаз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ьб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ыж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Изменение положения в пространств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построение и перестро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ействия с мячом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осание, ловля, метание мя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остаточный уров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Восприятие собственного тела, осознание своих физических возможностей и огранич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двигательных навыков, последовательности движений, развитие координационных способно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ние физических качеств: ловкости, силы, быстроты, вынослив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радоваться успехам: выше прыгнул, быстрее пробежа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отнесение самочувствия с настроением, собственной активностью, самостоятельностью и независимос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определять свое самочувствие в связи с физической нагрузк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талость, болевые ощущения,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Освоение доступных видов физкультурно-спортивной деятельности: ходьба на лыжах, спортивные иг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 к определенным видам физкультурно-спортивной деятельности: ходьба на лыжах, плавание, спортивные и подвижные игры, физическая подготов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кататься на санках, ходить на лыжах, плавать, играть в подвижные игры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Планируемые требования к уровню подготовк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доступных способов контроля над функциями собственного тела: сидеть, стоять, передвигаться с помощью учителя.</w:t>
      </w:r>
    </w:p>
    <w:p>
      <w:p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двигательных навыков, последовательности движений с помощью учителя, развитие координации. Умение определять свое самочувствие в связи с физической нагрузкой: усталость, болевые ощущения, др. с помощью учителя.</w:t>
      </w:r>
    </w:p>
    <w:p>
      <w:p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рес к определенным видам физкультурно-спортивной деятельности: подвижные игры, физическая подготовка с помощью учителя.</w:t>
      </w:r>
    </w:p>
    <w:p>
      <w:p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грать в подвижные игры и др. с помощью учителя.</w:t>
      </w:r>
    </w:p>
    <w:p>
      <w:p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доступных способов контроля над функциями собственного тела: сидеть, стоять, передвигаться с помощью учителя.</w:t>
      </w:r>
    </w:p>
    <w:p>
      <w:p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двигательных навыков, последовательности движений с помощью учителя, развитие координации</w:t>
      </w:r>
    </w:p>
    <w:p>
      <w:p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ние физических качеств: ловкости, силы, быстроты, выносливости с помощью учител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30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радоваться успехам: выше прыгнул, быстрее пробежал и др. с помощью учителя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Тематическое планирование уроков с определением основных видов деятельности обучающихс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птивная физкультура, 3 клас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08"/>
        <w:gridCol w:w="2463"/>
        <w:gridCol w:w="2467"/>
        <w:gridCol w:w="2883"/>
        <w:gridCol w:w="3284"/>
        <w:gridCol w:w="188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ат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зучаемый раздел / подразде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ема урок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мые на уроке виды учебной деятельн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зульт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дания для домашней работы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-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знакомительно-ориентировочные действия в предметно развивающей среде.</w:t>
            </w:r>
            <w:r>
              <w:rPr>
                <w:rFonts w:eastAsia="Times New Roman"/>
              </w:rPr>
              <w:t> 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Техника безопасности на занятия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-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>Дыхательные упражнен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>оррекция и развитие координационных способност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>коррекция и развитие физической подготовленност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-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</w:rPr>
              <w:t>Дыхательные упражнения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-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Упражнения на расслабл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9-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Упражнения на расслабл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1-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shd w:fill="FFFFFF" w:val="clear"/>
              </w:rPr>
              <w:t>Сгибание и разгибание предплечий и кистей рук. Зрительная гимнастик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3-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br/>
              <w:t>Упражнения для развития пространственной ориентировки и точности движений. 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5-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8"/>
                <w:szCs w:val="20"/>
              </w:rPr>
              <w:t>Подвижные игры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Игры с элементами общеразвивающих упражнений. Игра «Слепая лиса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7-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Тренировка дыхания с произнесением звуков на выдохе с имитационными движениям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9-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Сгибание и разгибание предплечий и кистей рук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-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shd w:fill="FFFFFF" w:val="clear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Выделение пальцев рук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3-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Игра на развитие силы «Зайцы и моржи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 содействие гармоническому физическому развит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5-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Передача мяча в парах. Зрительная гимнастик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;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7-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Метание малого мяча правой и левой рукой вдаль, в цель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9-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Игры с элементами метания предметов «Подвижная цель», «Точно в цель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1-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shd w:fill="FFFFFF" w:val="clear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Упражнения для формирования правильной осанк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3-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Упражнения по удерживанию головы в поворота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5-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онно-развивающие игры на развитие внимания "Запрещенное движение"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Профилактика, коррекция и развитие психических и сенсорно-перцептивных способностей; развитие познавательной деятель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>
          <w:trHeight w:val="25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7-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Плавные помахивания руками, отведенными в стороны. Игра «Ветерок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9-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Основные положения и движения головы, рук, ног, туловищ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я и развитие координационных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1-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Движения прямыми руками с перекрестной координацией. Игра «Светофор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3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Упражнения для формирования равновесия. 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5-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Простейшие сочетания изученных движени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я и развитие координационных способностей; коррекция и развитие физической подготовлен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7-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Упражнения для формирования правильной осанк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49-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Упражнения для расслабления мышц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познавательной деятельности; формирование личности ребенка; укрепление здоровья,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1-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shd w:fill="FFFFFF" w:val="clear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 Упражнения с обручем, гимнастической палко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Профилактика, коррекция и развитие психических и сенсорно-перцептивных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3-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Передача мяча в парах. Игра «День и ноч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развитие двигательных (кондиционных и координационных)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5-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shd w:fill="FFFFFF" w:val="clear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Метания, передача предметов и переноска грузов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я и развитие координационных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7-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Метания, передача предмет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я и развитие координационных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59-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бщеразвивающие и корригирующие упражнения.</w:t>
            </w:r>
          </w:p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онно-развивающие игры на развитие ловкости «Гонка мячей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я и развитие координационных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1-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Упражнения для расслабления мышц. Игра «Дождик капает»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я и развитие координационных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3-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Упражнения на расслабле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5-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Зрительная гимнастик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Коррекция и развитие координационных способност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7-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t>Брюшное и грудное дых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ражание действию учител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0"/>
                <w:shd w:fill="FFFFFF" w:val="clear"/>
              </w:rPr>
              <w:br/>
              <w:t>Приобретение необходимых знаний в области физической культуры и спорта; укрепление здоровь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крепление материала в бытовых условиях </w:t>
            </w:r>
          </w:p>
        </w:tc>
      </w:tr>
    </w:tbl>
    <w:p>
      <w:pPr>
        <w:pStyle w:val="Style15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07:22:00Z</dcterms:created>
  <dc:creator>Леново</dc:creator>
  <dc:description/>
  <cp:keywords/>
  <dc:language>en-US</dc:language>
  <cp:lastModifiedBy>Леново</cp:lastModifiedBy>
  <dcterms:modified xsi:type="dcterms:W3CDTF">2023-09-24T07:44:00Z</dcterms:modified>
  <cp:revision>3</cp:revision>
  <dc:subject/>
  <dc:title/>
</cp:coreProperties>
</file>