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lang w:eastAsia="ru-RU"/>
        </w:rPr>
        <w:drawing>
          <wp:inline distT="0" distB="0" distL="0" distR="0">
            <wp:extent cx="6116320" cy="840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40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lang w:eastAsia="ru-RU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lang w:eastAsia="ru-RU"/>
        </w:rPr>
        <w:t>ПОЯСНИТЕЛЬНАЯ ЗАПИСКА</w:t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Рабочая программа предметной области «Человек» для обучающихся второго класса с умеренной и тяжелой умственной отсталостью разработана на основе следующих документов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АООП ООО для обучающихся с </w:t>
      </w:r>
      <w:r>
        <w:rPr>
          <w:rFonts w:cs="Times New Roman" w:ascii="Times New Roman" w:hAnsi="Times New Roman"/>
        </w:rPr>
        <w:t xml:space="preserve">умеренной и тяжелой умственной отсталостью МБОУ ЗСОШ №2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Учебного плана индивидуального обучения для обучающихся с </w:t>
      </w:r>
      <w:r>
        <w:rPr>
          <w:rFonts w:cs="Times New Roman" w:ascii="Times New Roman" w:hAnsi="Times New Roman"/>
        </w:rPr>
        <w:t>умеренной и тяжелой умственной отсталостью (интеллектуальными нарушениями) МБОУ ЗСОШ №2 на 2023-2024 учебный год для детей с ОВ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Цель</w:t>
      </w:r>
      <w:r>
        <w:rPr>
          <w:rFonts w:cs="Times New Roman" w:ascii="Times New Roman" w:hAnsi="Times New Roman"/>
        </w:rPr>
        <w:t xml:space="preserve"> формирование представления о частях собственного тела, </w:t>
      </w:r>
      <w:r>
        <w:rPr>
          <w:rFonts w:cs="Times New Roman" w:ascii="Times New Roman" w:hAnsi="Times New Roman"/>
          <w:spacing w:val="-2"/>
        </w:rPr>
        <w:t>их назначении, расположении, о собственных возможностях и умения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Задачи</w:t>
      </w:r>
    </w:p>
    <w:p>
      <w:pPr>
        <w:pStyle w:val="Style16"/>
        <w:numPr>
          <w:ilvl w:val="0"/>
          <w:numId w:val="4"/>
        </w:numPr>
        <w:spacing w:before="0" w:after="0"/>
        <w:ind w:left="720" w:right="-284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Формирование представлений о себе, осознание общности и различий с другими</w:t>
      </w:r>
    </w:p>
    <w:p>
      <w:pPr>
        <w:pStyle w:val="Style16"/>
        <w:numPr>
          <w:ilvl w:val="0"/>
          <w:numId w:val="4"/>
        </w:numPr>
        <w:spacing w:before="0" w:after="0"/>
        <w:ind w:left="720" w:right="-284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представления о собственном теле</w:t>
      </w:r>
    </w:p>
    <w:p>
      <w:pPr>
        <w:pStyle w:val="Style16"/>
        <w:numPr>
          <w:ilvl w:val="0"/>
          <w:numId w:val="4"/>
        </w:numPr>
        <w:spacing w:before="0" w:after="0"/>
        <w:ind w:left="720" w:right="-284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распознание своих ощущений и обогащение сенсорного опыта</w:t>
      </w:r>
    </w:p>
    <w:p>
      <w:pPr>
        <w:pStyle w:val="Style16"/>
        <w:numPr>
          <w:ilvl w:val="0"/>
          <w:numId w:val="4"/>
        </w:numPr>
        <w:spacing w:before="0" w:after="0"/>
        <w:ind w:left="720" w:right="-284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соотнесение себя со своим именем, своим изображением на фотографии, отражением в зеркале</w:t>
      </w:r>
    </w:p>
    <w:p>
      <w:pPr>
        <w:pStyle w:val="Style16"/>
        <w:numPr>
          <w:ilvl w:val="0"/>
          <w:numId w:val="4"/>
        </w:numPr>
        <w:spacing w:before="0" w:after="0"/>
        <w:ind w:left="720" w:right="-284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отнесение себя к определенному полу</w:t>
      </w:r>
    </w:p>
    <w:p>
      <w:pPr>
        <w:pStyle w:val="Style16"/>
        <w:numPr>
          <w:ilvl w:val="0"/>
          <w:numId w:val="4"/>
        </w:numPr>
        <w:spacing w:before="0" w:after="0"/>
        <w:ind w:left="720" w:right="-284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развитие способности осознавать и выражать свои интересы</w:t>
      </w:r>
    </w:p>
    <w:p>
      <w:pPr>
        <w:pStyle w:val="Style16"/>
        <w:numPr>
          <w:ilvl w:val="0"/>
          <w:numId w:val="4"/>
        </w:numPr>
        <w:spacing w:before="0" w:after="0"/>
        <w:ind w:left="720" w:right="-284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формировать представления о возрастных изменениях</w:t>
      </w:r>
    </w:p>
    <w:p>
      <w:pPr>
        <w:pStyle w:val="Style16"/>
        <w:numPr>
          <w:ilvl w:val="0"/>
          <w:numId w:val="4"/>
        </w:numPr>
        <w:spacing w:before="0" w:after="0"/>
        <w:ind w:left="720" w:right="-284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формировать адекватное отношение к своим возрастным изменениям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ПРОГРАММ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081"/>
        <w:gridCol w:w="6718"/>
      </w:tblGrid>
      <w:tr>
        <w:trPr>
          <w:trHeight w:val="50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ое содержание темы</w:t>
            </w:r>
          </w:p>
        </w:tc>
      </w:tr>
      <w:tr>
        <w:trPr>
          <w:trHeight w:val="1222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Части тел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</w:rPr>
              <w:t>Совместный с учителем показ и называние частей тела: голова, шея, туловище, руки, ноги.</w:t>
            </w:r>
            <w:r>
              <w:rPr>
                <w:rFonts w:cs="Times New Roman" w:ascii="Times New Roman" w:hAnsi="Times New Roman"/>
                <w:bCs/>
                <w:spacing w:val="-1"/>
              </w:rPr>
              <w:t xml:space="preserve"> Заучивание с обучающимися названий частей лица, показ частей лица на себе, кукле, на фотографии. Название частей лица обучающимися с помощью учителя или самостоятельно: глаза, уши, рот, нос, щёки.</w:t>
            </w:r>
            <w:r>
              <w:rPr>
                <w:rFonts w:cs="Times New Roman" w:ascii="Times New Roman" w:hAnsi="Times New Roman"/>
                <w:spacing w:val="-4"/>
              </w:rPr>
              <w:t xml:space="preserve"> Двигательные и жестовые упражнения типа «Я вижу, дышу, нюхаю, говорю, кушаю, слышу», «Руки - я все делаю», «Ноги – Я хожу».</w:t>
            </w:r>
          </w:p>
        </w:tc>
      </w:tr>
      <w:tr>
        <w:trPr>
          <w:trHeight w:val="755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Гигиенические навык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right="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Формирование алгоритма последовательных  действий обучающихся по одновременному уходу за руками и лицом. Составление по пиктограммам последовательности действий при умывании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</w:rPr>
              <w:t>Соблюдение последовательности действий при мытье и вытирании лица: открывание крана, регулирование напора струи и температуры воды, набирание воды в руки, выливание воды на лицо, протирание лица, закрывание крана, вытирание лица. Чистка зубов. Полоскание полости рта. Соблюдение последовательности действий при чистке зубов и полоскании полости рта: открывание тюбика с зубной пастой, намачивание щетки, выдавливание зубной пасты на зубную щетку, чистка зубов, полоскание рта, мытье щетки, закрывание тюбика с зубной пастой. Расчесывание волос. Мытье ушей. Чистка ушей.</w:t>
            </w:r>
          </w:p>
        </w:tc>
      </w:tr>
      <w:tr>
        <w:trPr>
          <w:trHeight w:val="51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Здоровый образ жизн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right="12" w:hanging="0"/>
              <w:rPr>
                <w:rFonts w:ascii="Times New Roman" w:hAnsi="Times New Roman" w:cs="Times New Roman"/>
                <w:bCs/>
                <w:spacing w:val="-1"/>
              </w:rPr>
            </w:pPr>
            <w:r>
              <w:rPr>
                <w:rFonts w:cs="Times New Roman" w:ascii="Times New Roman" w:hAnsi="Times New Roman"/>
                <w:bCs/>
                <w:spacing w:val="-1"/>
              </w:rPr>
              <w:t>Представлений о: факторах, оказывающих влияющих на здоровье; правильном (здоровом) питании и его режиме; полезных продуктах; рациональной организации режима дня, учёбы и отдыха; двигательной активности.</w:t>
            </w:r>
          </w:p>
        </w:tc>
      </w:tr>
      <w:tr>
        <w:trPr>
          <w:trHeight w:val="70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>Безопасность дома и на улиц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авила безопасного поведения в </w:t>
            </w:r>
            <w:r>
              <w:rPr>
                <w:rFonts w:cs="Times New Roman" w:ascii="Times New Roman" w:hAnsi="Times New Roman"/>
              </w:rPr>
              <w:t>быту. Правила безопасного поведения при пожарах. Средства индивидуальной защиты органов дыхания при пожаре. Эвакуация. Обязанности и правила поведения людей при эвакуации.</w:t>
            </w:r>
          </w:p>
        </w:tc>
      </w:tr>
      <w:tr>
        <w:trPr>
          <w:trHeight w:val="70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 xml:space="preserve">Итог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keepNext w:val="true"/>
        <w:numPr>
          <w:ilvl w:val="0"/>
          <w:numId w:val="2"/>
        </w:numPr>
        <w:spacing w:before="0" w:after="0"/>
        <w:ind w:left="1070" w:firstLine="54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</w:rPr>
        <w:t>ПЛАНИРУЕМЫЕ РЕЗУЛЬТАТЫ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ные результаты</w:t>
      </w:r>
    </w:p>
    <w:p>
      <w:pPr>
        <w:pStyle w:val="Style15"/>
        <w:numPr>
          <w:ilvl w:val="0"/>
          <w:numId w:val="5"/>
        </w:numPr>
        <w:spacing w:lineRule="atLeast" w:line="8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имание обращенной речи и смысла доступных невербальных графических знаков (рисунков, фотографий, пиктограмм и других графических изображений),неспецифических жестов  </w:t>
      </w:r>
    </w:p>
    <w:p>
      <w:pPr>
        <w:pStyle w:val="Style15"/>
        <w:numPr>
          <w:ilvl w:val="0"/>
          <w:numId w:val="5"/>
        </w:numPr>
        <w:spacing w:lineRule="atLeast" w:line="8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вступать в контакт, поддерживать и завершать его, используя традиционные (вербальные) и альтернативные средства коммуникации, соблюдая общепринятые правила поведения</w:t>
      </w:r>
    </w:p>
    <w:p>
      <w:pPr>
        <w:pStyle w:val="Style15"/>
        <w:numPr>
          <w:ilvl w:val="0"/>
          <w:numId w:val="5"/>
        </w:numPr>
        <w:spacing w:lineRule="atLeast" w:line="8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</w:t>
      </w:r>
    </w:p>
    <w:p>
      <w:pPr>
        <w:pStyle w:val="Style15"/>
        <w:numPr>
          <w:ilvl w:val="0"/>
          <w:numId w:val="5"/>
        </w:numPr>
        <w:spacing w:lineRule="atLeast" w:line="8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использование предметов для выражения путем на них жестом, взглядом</w:t>
      </w:r>
    </w:p>
    <w:p>
      <w:pPr>
        <w:pStyle w:val="Style15"/>
        <w:numPr>
          <w:ilvl w:val="0"/>
          <w:numId w:val="5"/>
        </w:numPr>
        <w:spacing w:lineRule="atLeast" w:line="8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доступных жестов для передачи сообщ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зовые учебные действ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дготовка ребенка к нахождению и обучению в среде сверстников, к эмоциональному, коммуникативному взаимодействию с группой обучающихся:</w:t>
      </w:r>
    </w:p>
    <w:p>
      <w:pPr>
        <w:pStyle w:val="Style15"/>
        <w:numPr>
          <w:ilvl w:val="0"/>
          <w:numId w:val="3"/>
        </w:numPr>
        <w:spacing w:lineRule="atLeast" w:line="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ходить и выходить из учебного помещения со звонком; </w:t>
      </w:r>
    </w:p>
    <w:p>
      <w:pPr>
        <w:pStyle w:val="Style15"/>
        <w:numPr>
          <w:ilvl w:val="0"/>
          <w:numId w:val="3"/>
        </w:numPr>
        <w:spacing w:lineRule="atLeast" w:line="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иентироваться в пространстве класса (зала, учебного помещения), пользоваться учебной мебелью; </w:t>
      </w:r>
    </w:p>
    <w:p>
      <w:pPr>
        <w:pStyle w:val="Style15"/>
        <w:numPr>
          <w:ilvl w:val="0"/>
          <w:numId w:val="3"/>
        </w:numPr>
        <w:spacing w:lineRule="atLeast" w:line="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екватно использовать ритуалы школьного поведения (поднимать руку, вставать и выходить из-за парты и т. д.); </w:t>
      </w:r>
    </w:p>
    <w:p>
      <w:pPr>
        <w:pStyle w:val="Style15"/>
        <w:numPr>
          <w:ilvl w:val="0"/>
          <w:numId w:val="3"/>
        </w:numPr>
        <w:spacing w:lineRule="atLeast" w:line="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имать цели и произвольно включаться в деятельность;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3"/>
        </w:numPr>
        <w:spacing w:lineRule="atLeast" w:line="80" w:before="0" w:after="0"/>
        <w:contextualSpacing/>
        <w:jc w:val="both"/>
        <w:rPr/>
      </w:pPr>
      <w:r>
        <w:rPr>
          <w:rFonts w:cs="Times New Roman" w:ascii="Times New Roman" w:hAnsi="Times New Roman"/>
        </w:rPr>
        <w:t>передвигаться по школе, находить свой класс, другие необходимые помещения.</w:t>
      </w:r>
    </w:p>
    <w:p>
      <w:pPr>
        <w:pStyle w:val="Default"/>
        <w:jc w:val="center"/>
        <w:rPr>
          <w:b/>
          <w:b/>
        </w:rPr>
      </w:pPr>
      <w:r>
        <w:rPr>
          <w:b/>
        </w:rPr>
        <w:t>Тематическое планирование уроков с определением основных видов деятельности обучающих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овек, 3 клас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003"/>
        <w:gridCol w:w="2467"/>
        <w:gridCol w:w="2461"/>
        <w:gridCol w:w="2900"/>
        <w:gridCol w:w="3295"/>
        <w:gridCol w:w="1869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Дата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зучаемый раздел / подразде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ема урок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мые на уроке виды учебной деятельности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зультат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Задания для домашней работы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Части тел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лова (глаза, нос, уши, рот, шея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объяснение, показ, задания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знаний о частях тела. Название и показ частей тела, головы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актическая работа в бытовых условиях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уловище, руки, ноги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объяснение, показ,задания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знаний о частях тела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в бытовых условиях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и и их значение. Ноги и их значение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объяснение, показ,задания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знаний о руках, как части тела. Закрепление знаний о ногах и их значении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в бытовых условиях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за. Их значение. Двигательные и жестовые упражнения «Я-вижу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объяснение, показ,задания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знаний о глазах, как части лица, их значении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в бытовых условиях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ши. Их значение. Двигательные и жестовые упражнения «Я - слышу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объяснение, показ,задания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знаний об ушах, как части лица, их значении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в бытовых условиях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т. Значение. Двигательные и жестовые упражнения «Я - кушаю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объяснение, показ,задания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знаний о рте, как части лица, его значении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в бытовых условиях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с. Значение. Двигательные и жестовые упражнения «Я - нюхаю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объяснение, показ,задания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знаний о носе, как части лица, его значении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в бытовых условиях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Гигиенические навык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едовательность действий при умывании лица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объяснение, показ,задания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репить навыки самообслуживания.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ывание лица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в бытовых условиях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ы и средства гиги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объяснение, показ,задания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ять умение пользоваться предметами и средствами личной гигиены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в бытовых условиях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од: за ушами и глазами, за носом и полостью рта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объяснение, показ,задания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репить знания по уходу за ушами и глазами.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ить знания по уходу за носом и полостью рта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в бытовых условиях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Здоровый образ жизн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за здоровый образ жизни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объяснение, показ,задания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ЗОЖ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в бытовых условиях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оровье и вредные привычки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объяснение, показ,задания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ширять представления о ЗОЖ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в бытовых условиях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м опасно электричество и  как избежать беды?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объяснение, показ,задания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ширить представления об электроприборах и правилами пользования.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в бытовых условиях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Безопасность дома и на улиц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ижение пешеходов по улицам и дорогам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объяснение, показ,задания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мотреть наиболее безопасный путь домой и в школу. Учить соблюдать ПДД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в бытовых условиях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товые сигналы на регулируемом и нерегулируемом переходе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объяснение, показ,задания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ширить представления о сигналах регулировщика.Учить соблюдать ПДД 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в бытовых условиях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такое наркотики?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объяснение, показ,задания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ирование представлений о наркотических веществах.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в бытовых условиях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Части тел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Глаза - органы зрения. Бережное отношение к глазам.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объяснение, показ,задания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ь беречь свое зрение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в бытовых условиях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Нос - орган обоняния. </w:t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объяснение, показ,задания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представления о носе, как органе обоняния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в бытовых условиях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ши - орган слуха. Бережное отношение к ушам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объяснение, показ,задания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представления об ушах, как органе слуха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в бытовых условиях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т - орган вкуса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объяснение, показ,задания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представления органа вкуса- рот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в бытовых условиях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редства защиты органов дыхания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объяснение, показ,задания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ять  знания о средствах защиты органов дыхания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в бытовых условиях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Гигиенически навык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гигиены.  Правила чистки зубов и уход за полостью рта.</w:t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объяснение, показ,задания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ширить представления о средствах гигиены. Учить правильно чистить зубы, полоскать рот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в бытовых условиях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гигиены: мыло, полотенце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объяснение, показ,задания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 умения пользоваться носовым платком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в бытовых условиях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тьё и вытирание рук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объяснение, показ,задания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культурно-гигиенических навыков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в бытовых условиях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тание. Алгоритм приема пищи. Работа с пиктограммами.</w:t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объяснение, показ,задания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ить последовательность действий при приеме пищи с помощью пиктограмм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в бытовых условиях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Здоровый образ жизн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ь без наркотиков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объяснение, показ,задания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ЗОЖ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в бытовых условиях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Как не забол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4F4F4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при плохой погоде.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объяснение, показ,задания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ширить представления о ЗОЖ, о профилактике простудных заболеваний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в бытовых условиях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Безопасность дома и на улиц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-5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Что делать пр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4F4F4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появлении запаха дыма.</w:t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объяснение, показ,задания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ить правила поведения при пожаре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в бытовых условиях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ый светофор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объяснение, показ,задания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ать о значении трехсекционного светофора. Последовательности расположения его сигналов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в бытовых условиях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язывание шнурков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объяснение, показ,задания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реплять навык завязывания шнурков.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в бытовых условиях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. Застегивание и расстёгивание пуговиц.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объяснение, показ,задания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ять навык застёгивания и расстёгивания пуговиц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в бытовых условиях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объяснение, показ,задания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пройденных знан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в бытовых условиях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вторение пройденного материал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объяснение, показ,задания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пройденных знан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в бытовых условиях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вторение пройденного материал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объяснение, показ,задания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пройденных знан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в бытовых условиях</w:t>
            </w:r>
          </w:p>
        </w:tc>
      </w:tr>
    </w:tbl>
    <w:p>
      <w:pPr>
        <w:pStyle w:val="Style15"/>
        <w:spacing w:before="0" w:after="0"/>
        <w:contextualSpacing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  <w:rPr/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7:29:00Z</dcterms:created>
  <dc:creator>Леново</dc:creator>
  <dc:description/>
  <dc:language>en-US</dc:language>
  <cp:lastModifiedBy>Леново</cp:lastModifiedBy>
  <dcterms:modified xsi:type="dcterms:W3CDTF">2023-09-24T07:29:00Z</dcterms:modified>
  <cp:revision>2</cp:revision>
  <dc:subject/>
  <dc:title/>
</cp:coreProperties>
</file>