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55690" cy="846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846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Default"/>
        <w:jc w:val="both"/>
        <w:rPr/>
      </w:pPr>
      <w:r>
        <w:rPr/>
        <w:t xml:space="preserve">Рабочая программа предметной области «Окружающий социальный мир» для обучающихся 3 класса с умеренной и тяжелой умственной отсталостью разработана на основе следующих документов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ООП ООО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умеренной и тяжелой умственной отсталостью МБОУ ЗСОШ №2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го плана индивидуального обучения для обучающихся с </w:t>
      </w:r>
      <w:r>
        <w:rPr>
          <w:rFonts w:cs="Times New Roman" w:ascii="Times New Roman" w:hAnsi="Times New Roman"/>
          <w:sz w:val="24"/>
          <w:szCs w:val="24"/>
        </w:rPr>
        <w:t>умеренной и тяжелой умственной отсталостью (интеллектуальными нарушениями) МБОУ ЗСОШ №2 на 2023-2024 учебный год для детей с ОВЗ</w:t>
      </w:r>
    </w:p>
    <w:p>
      <w:pPr>
        <w:pStyle w:val="Style15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8"/>
          <w:lang w:eastAsia="ar-SA"/>
        </w:rPr>
        <w:t>Цель обучения</w:t>
      </w:r>
      <w:r>
        <w:rPr>
          <w:rFonts w:cs="Times New Roman" w:ascii="Times New Roman" w:hAnsi="Times New Roman"/>
          <w:sz w:val="24"/>
          <w:szCs w:val="28"/>
          <w:lang w:eastAsia="ar-SA"/>
        </w:rPr>
        <w:t xml:space="preserve"> – формирование представлений о человеке,  его социальном окружении, ориентации в социальной среде и общепринятых правилах поведения</w:t>
      </w:r>
      <w:r>
        <w:rPr>
          <w:rFonts w:cs="Times New Roman" w:ascii="Times New Roman" w:hAnsi="Times New Roman"/>
          <w:szCs w:val="24"/>
          <w:lang w:eastAsia="ar-SA"/>
        </w:rPr>
        <w:t>.</w:t>
      </w:r>
      <w:r>
        <w:rPr>
          <w:rFonts w:cs="Times New Roman" w:ascii="Times New Roman" w:hAnsi="Times New Roman"/>
          <w:bCs/>
          <w:szCs w:val="24"/>
          <w:lang w:eastAsia="ar-SA"/>
        </w:rPr>
        <w:t xml:space="preserve"> </w:t>
      </w:r>
    </w:p>
    <w:p>
      <w:pPr>
        <w:pStyle w:val="Style15"/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    </w:t>
      </w: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ar-SA"/>
        </w:rPr>
        <w:t>Основные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b/>
          <w:bCs/>
          <w:i/>
          <w:kern w:val="2"/>
          <w:sz w:val="24"/>
          <w:szCs w:val="24"/>
          <w:lang w:eastAsia="ar-SA"/>
        </w:rPr>
        <w:t>задачи</w:t>
      </w:r>
      <w:r>
        <w:rPr>
          <w:rFonts w:eastAsia="Arial" w:cs="Times New Roman" w:ascii="Times New Roman" w:hAnsi="Times New Roman"/>
          <w:i/>
          <w:kern w:val="2"/>
          <w:sz w:val="24"/>
          <w:szCs w:val="24"/>
          <w:lang w:eastAsia="ar-SA"/>
        </w:rPr>
        <w:t>: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-  знакомство с явлениями социальной жизни (человек и его деятельность, общепринятые нормы поведения), </w:t>
      </w:r>
    </w:p>
    <w:p>
      <w:pPr>
        <w:pStyle w:val="Style15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- формирование представлений о предметном мире, созданном человеком (многообразие, функциональное назначение окружающих предметов, действия с ними).  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формирование положительного отношения детей к занятиям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собственной активности ребенка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формирование устойчивой мотивации к выполнению заданий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формирование и развитие целенаправленных действий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планирования и контроля деятельности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способности применять полученные знания для решения новых аналогичных задач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 xml:space="preserve">развитие тактильных ощущений кистей рук и расширение тактильного опыта; 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зрительного восприятия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зрительного и слухового внимания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вербальных и невербальных коммуникативных навыков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формирование и развитие реципрокной координации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пространственных представлений;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ar-SA"/>
        </w:rPr>
        <w:t>развитие мелкой моторики, зрительно-моторной координ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Cs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ДЕРЖАНИЕ ПРОГРАММЫ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ограмма представлена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следующими разделами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«Продукты питания», «Предметы быта», «Школа».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Все разделы программы взаимосвязаны и соответствуют различным этапам формирования социально окружающего мира у детей. При составлении индивидуальных планов для работы с детьми выбор конкретного раздела программы зависит от возраста ребенка, особенностей его развития и поставленных коррекционных зада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ab/>
        <w:t xml:space="preserve">В процессе обучения у ребенка формируются представления о родном городе, в котором он проживает, о России, её культуре, истории, современной жизни. Знакомясь с рукотворными объектами и социальными явлениями окружающей                                                                                                                              действительности, ребенок учится выделять их характерные признаки, объединять в группы по этим признакам, устанавливать связи между ними. Получая представления о социальной жизни, в которую он включен, ребенок учится соотносить свое поведение и поступки других людей с нравственными ценностями (эталонами) и общепринятыми нормами поведения. Ребенок учится ориентироваться в различных ситуациях: избегать риски и угрозы его жизни и здоровью, в частности, учится быть внимательным и осторожным на улице, дома, в школе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Жизнь в обществе предполагает следование определенным правилам. Для формирования умения соблюдать нормы поведения в обществе необходима совместная целенаправленная последовательная работа специалистов и родителей. Важно сформировать у ребенка типовые модели поведения в различных ситуациях: поездки в общественном транспорте, покупки в магазине, поведение в опасной ситуации и др. Содержание материала по программе «Окружающий социальный мир» является основой формирования представлений, умений и навыков по предметам «Изобразительная деятельность», «Домоводство», «Труд» и др. Так знания, полученные ребенком в ходе работы по разделу «Посуда», расширяются и дополняются на занятиях по домоводству, где ребенок учится готовить, сервировать стол и т.д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 xml:space="preserve">Специфика работы по программе «Окружающий социальный мир» заключается в том, что занятия проводятся не только в классе, но и в местах общего пользования (парк, магазин, кафе, вокзал и т.д.) Ребенок выходит в город (поселок), знакомится с различными организациями, предоставляющими услуги населению, наблюдает за деятельностью окружающих людей, учится вести себя согласно общепринятым нормам повед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ифференцированного об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доровьесберегающ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гров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оллективного обучения (взаимодейств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личностно-ориентированного подход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F497D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ситуаций взаимодейств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этапного формирования умственных дейст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уровнего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Cs/>
          <w:color w:val="1F497D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организации учебного процес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наглядны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словес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рактиче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практического метода (многократное повторение выполнения конкретного действия) предварительно «отрабатывается» в подводящих, подготовительных упражнениях, а затем они включаются в раб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образовательного процесс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форма организации учебного процесса – урок-занятие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общения с обучающими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бальны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ба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ебный предмет обучающиеся осваивают в соответствии с их возможностями к обучению и темпа усвоения программного материал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ПРЕДМЕТНЫЕ РЕЗУЛЬТАТЫ ОСВОЕНИЯ УЧЕБНОГО ПРЕДМ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предмета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485"/>
      </w:tblGrid>
      <w:tr>
        <w:trPr/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ытывает положительные эмоциональные реакции (радость, удовольствие) в процессе обучения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мотивацию благополучия (желает заслужить одобрение);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ет основами персональной идентичности, осознаёт свою принадлежность к определенному полу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пределять свое самочувствие определяет состояние своего здоровья (болит – не болит).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both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моциональное участие в процессе физической подготовки и развития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оявляет собственные чувства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чальных навыков адаптации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взаимодействию в деятельности совместно с взрослыми и сверстниками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роявляет уважение к людям старшего возраста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ется устанавливать контакты (на элементарном уровне);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rPr>
                <w:rFonts w:ascii="Times New Roman" w:hAnsi="Times New Roman" w:eastAsia="Arial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чится избегать конфликтных ситуаций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наблюдать за окружающими предметами и явлениями при указании на них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rPr>
                <w:rFonts w:ascii="Times New Roman" w:hAnsi="Times New Roman" w:eastAsia="Arial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осознает, что определённые его действия несут опасность для него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ет в совместной деятельности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доступной социальной роли (обучающегося)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 взрослыми в разных социальных ситуация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ервичной самостоятельности 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отивов учебной деятельности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ет пассивное участие в коллективных игр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стетических потребностей, ценностей и чувств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использовать доступные технологии в процессе занятий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сти и эмоционально-нравственной отзывчивости, понимания и сопереживания чувствам других людей;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ия, что может сделать</w:t>
            </w:r>
          </w:p>
        </w:tc>
      </w:tr>
    </w:tbl>
    <w:p>
      <w:pPr>
        <w:pStyle w:val="Style15"/>
        <w:widowControl w:val="false"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Arial" w:cs="Times New Roman"/>
          <w:bCs/>
          <w:kern w:val="2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Style15"/>
        <w:spacing w:lineRule="auto" w:line="360"/>
        <w:ind w:left="720" w:firstLine="69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ДОСТИЖЕНИЙ РЕЗУЛЬТАТОВ ОБУЧАЮЩИХСЯ</w:t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40"/>
      </w:tblGrid>
      <w:tr>
        <w:trPr/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уровень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ый уровень</w:t>
            </w:r>
          </w:p>
        </w:tc>
      </w:tr>
      <w:tr>
        <w:trPr/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ёт и определяет объекты окружающей действительности с помощью учителя</w:t>
            </w:r>
          </w:p>
          <w:p>
            <w:pPr>
              <w:pStyle w:val="Normal"/>
              <w:spacing w:lineRule="auto" w:line="264" w:before="0" w:after="12"/>
              <w:ind w:right="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я о социальных ролях людей (пассажир, пешеход, покупатель и т.д.), правилах поведения согласно социальным ролям в различных ситуациях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задания на узнавание знакомых предметов по краткому сло</w:t>
              <w:softHyphen/>
              <w:t>весному и жестовому описанию учител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both"/>
              <w:rPr>
                <w:rFonts w:ascii="Times New Roman" w:hAnsi="Times New Roman" w:eastAsia="Arial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лова, обозначающие объекты рукотворного мира и деятельность человека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ет иллюстрац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 помощью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жает с помощью вербальных и невербальных средств общ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я свои впечатления (звукоподражания, отдельные слова), воз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жности, желания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ет общепринятые нормы коммуникативного поведения невербальными и вербальными средствам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ет рассматривать картинки  в книге, на мониторе с помощью учителя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аствует в играх на звукоподражание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ытывает интерес к доступным видам деятельности, </w:t>
            </w:r>
            <w:r>
              <w:rPr>
                <w:rFonts w:eastAsia="Arial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ложительные эмоциональные реакции (удовольствие, радость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выполнении заданий оценивается уровень сформированности действий и представлений каждого ученика. Оценка сформированности представлений происходит в ходе выполнения заданий на различные действ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Аттестация обучающихся проводится в течение учебного года как результат освоения образовательной программы. </w:t>
      </w:r>
      <w:r>
        <w:rPr>
          <w:rFonts w:cs="Times New Roman" w:ascii="Times New Roman" w:hAnsi="Times New Roman"/>
          <w:sz w:val="24"/>
          <w:szCs w:val="24"/>
        </w:rPr>
        <w:t xml:space="preserve">При аттестации обучающихся, используется только качественная оценка успешности освоения учебной программы. 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 время обучения целесообразно всячески поощрять и стимулировать работу обучающихся. При обучении по программе «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  <w:t>Окружающий социальный мир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» центральным результатом является появление значимых предпосылок трудовой деятельности, одной из которых является способность её осуществления не только под прямым и непосредственным руководством и контролем учителя, но и с определённой долей самостоятельности во взаимодействии с учителем . В целом, оценка достижения обучающимися с умственной отсталостью предметных результатов должна базироваться на принципах индивидуального и дифференцированного подходов. </w:t>
      </w:r>
      <w:r>
        <w:rPr>
          <w:rFonts w:cs="Times New Roman" w:ascii="Times New Roman" w:hAnsi="Times New Roman"/>
          <w:spacing w:val="2"/>
          <w:sz w:val="24"/>
          <w:szCs w:val="24"/>
          <w:lang w:eastAsia="ar-SA"/>
        </w:rPr>
        <w:t xml:space="preserve">Система оценки результатов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отражает степень выполнения обучающимся СИПР, взаимодействие следующих компонентов: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что обучающийся знает и умеет на конец учебного периода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что из полученных знаний и умений он применяет на практике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асколько активно, адекватно и самостоятельно он их применяет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Тематическое планирование уроков с определением основных видов деятельности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ружающий социальный мир, 3</w:t>
      </w:r>
      <w:r>
        <w:rPr/>
        <w:t xml:space="preserve"> класс</w:t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22"/>
        <w:gridCol w:w="1559"/>
        <w:gridCol w:w="1843"/>
        <w:gridCol w:w="3402"/>
        <w:gridCol w:w="3685"/>
        <w:gridCol w:w="2463"/>
      </w:tblGrid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Изучаемый раздел/ 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Используемые на уроке виды учеб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Задания для домашней работы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Шко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Экскурсия по Центру. ИОТ и Т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помещения Цент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Знание назначения помещений Центра. Нахождение помещений в Центр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где расположены: класс, спортзал, кабинет музыки, столовая, гардероб, кабинеты реабилитации, туал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оотнесение работника Центра с его професси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оотносит работника Центра с его професси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читель, повар, врач, воспитате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Я- ученик.Моя парта. Правила поведения в Центре (на урок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т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оны класса, своё рабочее место, правила поведения на уроке (с помощью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облюдение распорядка школьного д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соблюдает распорядок школьного дня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Различение школьных принадлежностей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зличает школьные принадлежности: ручка, карандаш простой, цветные карандаши, книга, тетрад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Школьные принадлежности (действия с ними)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  <w:sz w:val="24"/>
                <w:szCs w:val="24"/>
                <w:lang w:eastAsia="ar-SA"/>
              </w:rPr>
              <w:t>Тетрадь, каранда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действовать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карандашом, тетрадь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зличение мальчика и девочки по внешнему вид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нает, различает мальчика (девочку) по внешнему вид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нание способов проявления дружеских чувст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знает способы проявления дружеских чувств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мение выражать свой интерес к другому челове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меет выражать свой интерес к другому человеку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меты и материалы, изготовленные челове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свойств бумаги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свойства бумаги (рвётся, мнётся, намокает) на практик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видов бумаги по плот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знаёт, 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бумаги по плотности (альбомный лист, калька, картон) на практик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видов бумаги по фактур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знаёт, 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бумаги по фактуре (глянцевая, бархатная) на практик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предметов, изготовленных из бумаги (салфетка, коробка, книга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узнаёт предме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ных из бумаги (салфетка, коробка, книга) на практике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инструментов, с помощью которых работают с бумаг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узнаёт инструмен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мощью которых работают с бумагой (ножницы)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войствами дерева (прочность, твёрдость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инструментов, с помощью которых обрабатывают дерево (молоток,  топор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узнаёт инструмен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которых обрабатывают дерево(молоток, пила, топор) (игрушечный набор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безопасности при работе с инструмен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 безопасности при работе с инструментами (с помощью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предметов, изготовленных из ткани (одежда, постельное бельё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едметы, изготовленные из ткани (одежда, постельное бельё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инструментов, с помощью которых работают с тканью (ножницы, игл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инструменты, с помощью которых работают с тканью (ножницы, игл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предметов, изготовленных из пластмассы (игрушки, посуда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 предметы, изготовленные из пластмассы (игрушки, посуд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меты быта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ние электробытовых приборов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узнаё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бытовые прибор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электробытовых приборов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бытовые прибор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ние и различение электробытовых приборов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знаёт, 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бытовые прибо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визор, стиральная машина, холодильник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 предметов мебе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Узнаё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меб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метов мебе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меб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и различение предметов мебе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знаёт, 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меб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предметов интерь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Узнаё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интерье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метов мебе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интерье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и различение предметов интерье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знаёт, 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интерье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(различение) предметов быта (повторение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узнаёт, 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интерье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одукты питания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ние (различение) напитков 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Узнаё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тки на вку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питков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тки на вку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ние  мучных издел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Узнаё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чные изделия на вку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2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 мучных изделий на вку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, личностно-ориентированные, разноуровневые 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азлич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чные изделия на вку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31:00Z</dcterms:created>
  <dc:creator>Пользователь</dc:creator>
  <dc:description/>
  <dc:language>en-US</dc:language>
  <cp:lastModifiedBy>Леново</cp:lastModifiedBy>
  <dcterms:modified xsi:type="dcterms:W3CDTF">2023-09-24T07:31:00Z</dcterms:modified>
  <cp:revision>2</cp:revision>
  <dc:subject/>
  <dc:title/>
</cp:coreProperties>
</file>